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6.jpeg" ContentType="image/jpeg"/>
  <Override PartName="/word/media/image34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23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7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24.jpeg" ContentType="image/jpeg"/>
  <Override PartName="/word/media/image25.jpeg" ContentType="image/jpeg"/>
  <Override PartName="/word/media/image2.png" ContentType="image/png"/>
  <Override PartName="/word/media/image72.jpeg" ContentType="image/jpeg"/>
  <Override PartName="/word/media/image26.jpeg" ContentType="image/jpeg"/>
  <Override PartName="/word/media/image50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/>
        <w:drawing>
          <wp:inline distT="0" distB="0" distL="0" distR="0">
            <wp:extent cx="2466975" cy="3362325"/>
            <wp:effectExtent l="0" t="0" r="0" b="0"/>
            <wp:docPr id="1" name="egenka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genka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5924550" cy="3895725"/>
            <wp:effectExtent l="0" t="0" r="0" b="0"/>
            <wp:docPr id="2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962150" cy="2943225"/>
            <wp:effectExtent l="0" t="0" r="0" b="0"/>
            <wp:docPr id="3" name="egenka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genka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533650" cy="3324225"/>
            <wp:effectExtent l="0" t="0" r="0" b="0"/>
            <wp:docPr id="4" name="egenka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genka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9775" cy="2800350"/>
            <wp:effectExtent l="0" t="0" r="0" b="0"/>
            <wp:docPr id="5" name="egenka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genka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>Далеко-далеко, на берегу моря-океана, за тридевять земель и ещё за высокой горой, в маленьком городе у опушки бора жили два брата-художника. Младшего брата звали Добрый Художник. А старшего — Злой. Провёл старший брат чёрной-пречёрной краской черту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495550" cy="3333750"/>
            <wp:effectExtent l="0" t="0" r="0" b="0"/>
            <wp:docPr id="6" name="egenka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genka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Всё, что по эту сторону,— моё! — сказал он младшему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Видишь, ему досталась большая половина комнаты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И большая половина окна.</w:t>
      </w:r>
      <w:r>
        <w:rPr/>
        <w:t xml:space="preserve"> </w:t>
      </w:r>
    </w:p>
    <w:p>
      <w:pPr>
        <w:pStyle w:val="Web"/>
        <w:rPr>
          <w:szCs w:val="27"/>
        </w:rPr>
      </w:pPr>
      <w:r>
        <w:rPr>
          <w:szCs w:val="27"/>
        </w:rPr>
        <w:t xml:space="preserve">И большая половина леса, который виден в окне. </w:t>
      </w:r>
    </w:p>
    <w:p>
      <w:pPr>
        <w:pStyle w:val="Web"/>
        <w:rPr/>
      </w:pPr>
      <w:r>
        <w:rPr>
          <w:szCs w:val="27"/>
        </w:rPr>
        <w:t>И большая половина звёздочек, которые горят над лесом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028825" cy="1504950"/>
            <wp:effectExtent l="0" t="0" r="0" b="0"/>
            <wp:docPr id="7" name="egenka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genka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>Стал Добрый Художник рисовать на большом листе бумаги картинки и буквы для азбуки: «А»...</w:t>
      </w:r>
      <w:r>
        <w:rPr/>
        <w:t xml:space="preserve"> «Б»... «В»... Поглядел, а часть листа попала за чёрную черту к злому брату. </w:t>
      </w:r>
    </w:p>
    <w:p>
      <w:pPr>
        <w:pStyle w:val="Web"/>
        <w:rPr/>
      </w:pPr>
      <w:r>
        <w:rPr/>
        <w:t xml:space="preserve">Плохо, да что поделаешь. </w:t>
      </w:r>
    </w:p>
    <w:p>
      <w:pPr>
        <w:pStyle w:val="Web"/>
        <w:rPr/>
      </w:pPr>
      <w:r>
        <w:rPr/>
        <w:t xml:space="preserve">Работает Добрый Художник, рисует. К вечеру холодно ему стало, руки совсем замерзают. Пошёл он в дремучий лес — хворосту набрать и печку протопить. </w:t>
      </w:r>
    </w:p>
    <w:p>
      <w:pPr>
        <w:pStyle w:val="Web"/>
        <w:rPr/>
      </w:pPr>
      <w:r>
        <w:rPr/>
        <w:t xml:space="preserve">Идёт он чащобой. Деревья трещат от мороза. Темно. Холодно. Страшно. </w:t>
      </w:r>
    </w:p>
    <w:p>
      <w:pPr>
        <w:pStyle w:val="Web"/>
        <w:rPr/>
      </w:pPr>
      <w:r>
        <w:rPr/>
        <w:t xml:space="preserve">Идёт он, идёт и вдруг слышит дрожащий голосок: </w:t>
      </w:r>
    </w:p>
    <w:p>
      <w:pPr>
        <w:pStyle w:val="Web"/>
        <w:rPr/>
      </w:pPr>
      <w:r>
        <w:rPr/>
        <w:t xml:space="preserve">— </w:t>
      </w:r>
      <w:r>
        <w:rPr/>
        <w:t xml:space="preserve">Простите, пожалуйста, я ззз... а... мм... е... рр... ззз... аю... Оглянулся Добрый Художник, а в сугробе, под ёлочкой, ёжик. </w:t>
      </w:r>
    </w:p>
    <w:p>
      <w:pPr>
        <w:pStyle w:val="Web"/>
        <w:rPr/>
      </w:pPr>
      <w:r>
        <w:rPr/>
        <w:t xml:space="preserve">Плохо бедняге: шуба заледенела, щёки побелели от мороза. </w:t>
      </w:r>
    </w:p>
    <w:p>
      <w:pPr>
        <w:pStyle w:val="Web"/>
        <w:rPr/>
      </w:pPr>
      <w:r>
        <w:rPr/>
        <w:t xml:space="preserve">Ежик-ежище — Чёрный носище... Знаете, когда Еж возвращается из леса в нору, он снимает колючую шубу, вешает на гвоздь и надевает мягкую пижаму. </w:t>
      </w:r>
    </w:p>
    <w:p>
      <w:pPr>
        <w:pStyle w:val="Web"/>
        <w:rPr/>
      </w:pPr>
      <w:r>
        <w:rPr/>
        <w:t xml:space="preserve">И ежата, когда возвращаются из леса в нору, тоже снимают колючие шубки и надевают мягкие пижамы. </w:t>
      </w:r>
    </w:p>
    <w:p>
      <w:pPr>
        <w:pStyle w:val="Web"/>
        <w:rPr/>
      </w:pPr>
      <w:r>
        <w:rPr/>
        <w:t xml:space="preserve">Но когда Еж выходит из норы в лес, он никогда не забывает снять пижаму и надеть колючую шубу. </w:t>
      </w:r>
    </w:p>
    <w:p>
      <w:pPr>
        <w:pStyle w:val="Web"/>
        <w:rPr/>
      </w:pPr>
      <w:r>
        <w:rPr/>
        <w:t xml:space="preserve">И ежата тоже никогда не забывают. Колючки защитят и от лисы и от волка! </w:t>
      </w:r>
    </w:p>
    <w:p>
      <w:pPr>
        <w:pStyle w:val="Web"/>
        <w:rPr/>
      </w:pPr>
      <w:r>
        <w:rPr/>
        <w:t xml:space="preserve">А от мороза трескучего? От ветра ледяного? </w:t>
      </w:r>
    </w:p>
    <w:p>
      <w:pPr>
        <w:pStyle w:val="Web"/>
        <w:rPr/>
      </w:pPr>
      <w:r>
        <w:rPr/>
        <w:t xml:space="preserve">Нет, от мороза и ветра они не защитят. </w:t>
      </w:r>
    </w:p>
    <w:p>
      <w:pPr>
        <w:pStyle w:val="Web"/>
        <w:rPr/>
      </w:pPr>
      <w:r>
        <w:rPr/>
        <w:t xml:space="preserve">Пожалел Добрый Художник ёжика и положил его за пазуху: пусть бедняга отогреется. </w:t>
      </w:r>
    </w:p>
    <w:p>
      <w:pPr>
        <w:pStyle w:val="Web"/>
        <w:rPr/>
      </w:pPr>
      <w:r>
        <w:rPr/>
        <w:t xml:space="preserve">Положил он его на грудь и укололся больно-пребольно. И сразу почувствовал: что-то странное творится кругом. Будто бы он спит, но с открытыми глазами. И будто бы тепло стало в лесу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486025" cy="3114675"/>
            <wp:effectExtent l="0" t="0" r="0" b="0"/>
            <wp:docPr id="8" name="egenka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genka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>Ели и сосны стряхнули снег, похлопали мохнатыми лапами, взялись за руки, окружили Художника, ведут хоровод, и маленькая ёлочка тихо приговаривает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Не бойся. Ничего страшного не случилось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Ничего не бойся! — вслед ёлочке повторяет мудрый старый пень в снежной высокой шапке. — Просто-напросто ты стал волшебником. Так бывает с каждым, кто в зимнюю стужу, в морозную ночь повстречает Ежа-ежища — Чёрный носище и согреет его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Что же мне делать? — спросил Добрый Художник, который всё-таки очень испугался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Будь осторожен! — десятками голосов ответили ели, и сосны, и лесной ветер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Синие подснежники на секунду выглянули из окошек снежных сугробов — своих домов, тоже сказали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Будь осторожен! — и снова скрылись в сугробах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Будь осторожен! — проскрипел старый пень в снежной шапке. — Помни: это нелегко — стать настоящим Добрым Волшебником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...</w:t>
      </w:r>
      <w:r>
        <w:rPr/>
        <w:t xml:space="preserve"> </w:t>
      </w:r>
      <w:r>
        <w:rPr>
          <w:szCs w:val="27"/>
        </w:rPr>
        <w:t>Очнулся Художник, а он уже дома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В печке горит хворост. Тепло. На столе недорисованная азбука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«Неужели мне всё только приснилось?» — подумал он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466850" cy="1381125"/>
            <wp:effectExtent l="0" t="0" r="0" b="0"/>
            <wp:docPr id="9" name="egenka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genka1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>Глядит, а из рубашки ежиные иглы торчат. Положил он иглы на стол, и вот уже это не иглы, а</w:t>
      </w:r>
      <w:r>
        <w:rPr/>
        <w:t xml:space="preserve"> </w:t>
      </w:r>
      <w:r>
        <w:rPr>
          <w:szCs w:val="27"/>
        </w:rPr>
        <w:t>цветные карандаши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Один, серый, карандаш укатился за чёрную черту — к</w:t>
      </w:r>
      <w:r>
        <w:rPr/>
        <w:t xml:space="preserve"> </w:t>
      </w:r>
      <w:r>
        <w:rPr>
          <w:szCs w:val="27"/>
        </w:rPr>
        <w:t>Злому Художнику. Тот его — цап-царап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Мой! — говорит. — Не отдам!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Добрый Художник сразу догадался: это не простые, а волшебные карандаши. И всё, что нарисуешь волшебными карандашами, будет живое!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И подумал он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«Нет у меня дочки. А какая жизнь без детей? С кем посмеёшься? Кому порадуешься? Кому сказку расскажешь?»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И решил он: «Дай нарисую я себе маленькую доченьку. И назову её Ёженька»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Взял и нарисовал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Вот какая девочка получилась! Синеглазая, рыжая, с бантами — славная!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Славная-то славная, только капризная немного. Огляделась Ёженька и захныкала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Ску-у-у-учно!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И Художник чуть не плачет: жалко ему девочку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Подумал он и нарисовал море: спокойное, весёлое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571750" cy="1428750"/>
            <wp:effectExtent l="0" t="0" r="0" b="0"/>
            <wp:docPr id="10" name="egenka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genka1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И небо нарисовал — ясное, без облачка. </w:t>
      </w:r>
    </w:p>
    <w:p>
      <w:pPr>
        <w:pStyle w:val="Web"/>
        <w:rPr/>
      </w:pPr>
      <w:r>
        <w:rPr/>
        <w:t xml:space="preserve">И нарисовал Ёженьке шапку — золотую, как корона. </w:t>
      </w:r>
    </w:p>
    <w:p>
      <w:pPr>
        <w:pStyle w:val="Web"/>
        <w:rPr/>
      </w:pPr>
      <w:r>
        <w:rPr/>
        <w:t xml:space="preserve">И лодку нарисовал — настоящую, из спичечной коробки. </w:t>
      </w:r>
    </w:p>
    <w:p>
      <w:pPr>
        <w:pStyle w:val="Web"/>
        <w:rPr/>
      </w:pPr>
      <w:r>
        <w:rPr/>
        <w:t xml:space="preserve">И мачту. </w:t>
      </w:r>
    </w:p>
    <w:p>
      <w:pPr>
        <w:pStyle w:val="Web"/>
        <w:rPr/>
      </w:pPr>
      <w:r>
        <w:rPr/>
        <w:t xml:space="preserve">И парус из розового лепестка. </w:t>
      </w:r>
    </w:p>
    <w:p>
      <w:pPr>
        <w:pStyle w:val="Web"/>
        <w:rPr/>
      </w:pPr>
      <w:r>
        <w:rPr/>
        <w:t xml:space="preserve">И дал Ёженьке в руки синий воздушный шар. </w:t>
      </w:r>
    </w:p>
    <w:p>
      <w:pPr>
        <w:pStyle w:val="Web"/>
        <w:rPr/>
      </w:pPr>
      <w:r>
        <w:rPr/>
        <w:t xml:space="preserve">И сказал дочке: </w:t>
      </w:r>
    </w:p>
    <w:p>
      <w:pPr>
        <w:pStyle w:val="Web"/>
        <w:rPr/>
      </w:pPr>
      <w:r>
        <w:rPr/>
        <w:t xml:space="preserve">— </w:t>
      </w:r>
      <w:r>
        <w:rPr/>
        <w:t xml:space="preserve">Катайся по морю. Не скучай. А я отнесу азбуку в школу. А то дети всё спрашивают, как пишется «А», и как пишется «Б», и как пишется «В». </w:t>
      </w:r>
    </w:p>
    <w:p>
      <w:pPr>
        <w:pStyle w:val="Web"/>
        <w:rPr/>
      </w:pPr>
      <w:r>
        <w:rPr/>
        <w:t xml:space="preserve">И он ушёл. </w:t>
      </w:r>
    </w:p>
    <w:p>
      <w:pPr>
        <w:pStyle w:val="Web"/>
        <w:rPr/>
      </w:pPr>
      <w:r>
        <w:rPr/>
        <w:t xml:space="preserve">Злой уже тут как тут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447800" cy="3505200"/>
            <wp:effectExtent l="0" t="0" r="0" b="0"/>
            <wp:docPr id="11" name="egenka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egenka1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— </w:t>
      </w:r>
      <w:r>
        <w:rPr/>
        <w:t xml:space="preserve">Ага! Попалась! — закричал он страшным голосом и — р-раз! — распахнул окно. </w:t>
      </w:r>
    </w:p>
    <w:p>
      <w:pPr>
        <w:pStyle w:val="Web"/>
        <w:rPr/>
      </w:pPr>
      <w:r>
        <w:rPr/>
        <w:t xml:space="preserve">А на дворе бушевала буря. Ворвался ветер в комнату. Завертелось всё, закружилось. Одеяло летит, как птица крыльями машет. Лампочка под потолком раскачивается, как колокол: </w:t>
      </w:r>
    </w:p>
    <w:p>
      <w:pPr>
        <w:pStyle w:val="Web"/>
        <w:rPr/>
      </w:pPr>
      <w:r>
        <w:rPr/>
        <w:t xml:space="preserve">«Динь-динь, динь-динь...» </w:t>
      </w:r>
    </w:p>
    <w:p>
      <w:pPr>
        <w:pStyle w:val="Web"/>
        <w:rPr/>
      </w:pPr>
      <w:r>
        <w:rPr/>
        <w:t xml:space="preserve">Забурлило и нарисованное море. </w:t>
      </w:r>
    </w:p>
    <w:p>
      <w:pPr>
        <w:pStyle w:val="Web"/>
        <w:rPr/>
      </w:pPr>
      <w:r>
        <w:rPr/>
        <w:t xml:space="preserve">Выше, всё выше поднимаются волны. Вот какие страшные белые гребни на них! Того и гляди, лодка утонет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686050" cy="1733550"/>
            <wp:effectExtent l="0" t="0" r="0" b="0"/>
            <wp:docPr id="12" name="egenka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egenka1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Уже и мачту сломало, и парус сорвало. Уже и не видать лодки среди волн... </w:t>
      </w:r>
    </w:p>
    <w:p>
      <w:pPr>
        <w:pStyle w:val="Web"/>
        <w:rPr/>
      </w:pPr>
      <w:r>
        <w:rPr/>
        <w:t xml:space="preserve">— </w:t>
      </w:r>
      <w:r>
        <w:rPr/>
        <w:t xml:space="preserve">Ага! Попалась! — ещё раз страшным голосом закричал Злой и от радости подскочил до потолка. Вот какую он шишку набил себе на макушке! </w:t>
      </w:r>
    </w:p>
    <w:p>
      <w:pPr>
        <w:pStyle w:val="Web"/>
        <w:rPr/>
      </w:pPr>
      <w:r>
        <w:rPr/>
        <w:t xml:space="preserve">— </w:t>
      </w:r>
      <w:r>
        <w:rPr/>
        <w:t xml:space="preserve">Конец тебе, глупая маленькая Ёженька! </w:t>
      </w:r>
    </w:p>
    <w:p>
      <w:pPr>
        <w:pStyle w:val="Web"/>
        <w:rPr/>
      </w:pPr>
      <w:r>
        <w:rPr/>
        <w:t xml:space="preserve">Он очень не любил маленьких детей, этот Злой Художник. </w:t>
      </w:r>
    </w:p>
    <w:p>
      <w:pPr>
        <w:pStyle w:val="Web"/>
        <w:rPr/>
      </w:pPr>
      <w:r>
        <w:rPr/>
        <w:t xml:space="preserve">Старший брат так страшно и громко закричал, что младший, хотя и был далеко, услышал и сразу прибежал домой. </w:t>
      </w:r>
    </w:p>
    <w:p>
      <w:pPr>
        <w:pStyle w:val="Web"/>
        <w:rPr/>
      </w:pPr>
      <w:r>
        <w:rPr/>
        <w:t xml:space="preserve">Море бушует сильнее и сильнее. </w:t>
      </w:r>
    </w:p>
    <w:p>
      <w:pPr>
        <w:pStyle w:val="Web"/>
        <w:rPr/>
      </w:pPr>
      <w:r>
        <w:rPr/>
        <w:t xml:space="preserve">«Всё пропало, — подумал Добрый Художник, — нет больше моей золотой Ёженьки!» </w:t>
      </w:r>
    </w:p>
    <w:p>
      <w:pPr>
        <w:pStyle w:val="Web"/>
        <w:rPr/>
      </w:pPr>
      <w:r>
        <w:rPr/>
        <w:t xml:space="preserve">И только он успел это подумать, как из-под потолка раздался голосок: </w:t>
      </w:r>
    </w:p>
    <w:p>
      <w:pPr>
        <w:pStyle w:val="Web"/>
        <w:rPr/>
      </w:pPr>
      <w:r>
        <w:rPr/>
        <w:t xml:space="preserve">— </w:t>
      </w:r>
      <w:r>
        <w:rPr/>
        <w:t xml:space="preserve">Ау! Я тут! Спасай меня! Ой! Ой! Спасай меня скорее!.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52675" cy="1143000"/>
            <wp:effectExtent l="0" t="0" r="0" b="0"/>
            <wp:docPr id="13" name="egenka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genka1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>Взглянул Добрый Художник вверх и видит: над гребнями волн летит Ёженька, уцепившись за свой воздушный шар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Но волны уже бьются о потолок: бум! бум! — и брызги во все стороны, ветер всё сильнее. Ещё немного — и он вырвет шар из Ёженькиных рук. Тогда Ёженька обязательно упадёт в море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И утонет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Держись, Ёженька! — крикнул Добрый Художник, бросился в самую пучину, волшебным карандашом разгребая волны, и одним движением нарисовал остров среди океана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И нарисовал Добрый Художник на острове три пальмы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Одна пальма вон какая — шоколадно-пирожно-конфетная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Вторая — морожено-пломбирная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А третья — аптечная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Мало ли что приключится! Вдруг Ёженька перекупается, или поранится, или слишком много конфет съест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А Злой Художник пристроился рядом, прикрылся ладонью и рисует ужасные ужасы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Он уже нарисовал своим карандашом одного... двух... трёх людоедов, чтобы они поймали Ёженьку и съели.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8400" cy="3162300"/>
            <wp:effectExtent l="0" t="0" r="0" b="0"/>
            <wp:docPr id="14" name="egenka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egenka1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>А Ёженька подлетела к острову и опустилась на него. Стоит смотрит и радуется солнцу, пальмам, жёлтому горячему песку под ногами, синему небу над головой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Нарисовал Добрый Художник трёх братьев Ёженьке —</w:t>
      </w:r>
      <w:r>
        <w:rPr/>
        <w:t xml:space="preserve"> </w:t>
      </w:r>
      <w:r>
        <w:rPr>
          <w:szCs w:val="27"/>
        </w:rPr>
        <w:t>трёх храбрых воинов, чтобы они защищали сестричку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543175" cy="1543050"/>
            <wp:effectExtent l="0" t="0" r="0" b="0"/>
            <wp:docPr id="15" name="egenka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genka1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>Первого, самого большого и сильного, — старшего воина,</w:t>
      </w:r>
      <w:r>
        <w:rPr/>
        <w:t xml:space="preserve"> </w:t>
      </w:r>
      <w:r>
        <w:rPr>
          <w:szCs w:val="27"/>
        </w:rPr>
        <w:t>и назвал его Старший Ёж.</w:t>
      </w:r>
      <w:r>
        <w:rPr/>
        <w:t xml:space="preserve"> </w:t>
      </w:r>
    </w:p>
    <w:p>
      <w:pPr>
        <w:pStyle w:val="Web"/>
        <w:rPr>
          <w:szCs w:val="27"/>
        </w:rPr>
      </w:pPr>
      <w:r>
        <w:rPr>
          <w:szCs w:val="27"/>
        </w:rPr>
        <w:t xml:space="preserve">Второго воина, поменьше, — Среднего Ежа. </w:t>
      </w:r>
    </w:p>
    <w:p>
      <w:pPr>
        <w:pStyle w:val="Web"/>
        <w:rPr/>
      </w:pPr>
      <w:r>
        <w:rPr>
          <w:szCs w:val="27"/>
        </w:rPr>
        <w:t>И ещё третьего, самого меньшего,— Маленького Ежа:</w:t>
      </w:r>
      <w:r>
        <w:rPr/>
        <w:t xml:space="preserve"> </w:t>
      </w:r>
      <w:r>
        <w:rPr>
          <w:szCs w:val="27"/>
        </w:rPr>
        <w:t>надо же Ёженьке кому-нибудь рассказывать секреты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И каждому воину дал щит. Он жалел Ёженькиных братьев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И каждому нарисовал сердце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Старшему Ежу — золотое: сильное и горячее, как солнце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Среднему Ежу — синее: верное и широкое, как море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А самому маленькому — зелёное: доброе и ласковое, как трава.</w:t>
      </w:r>
      <w:r>
        <w:rPr/>
        <w:t xml:space="preserve"> </w:t>
      </w:r>
    </w:p>
    <w:p>
      <w:pPr>
        <w:pStyle w:val="Web"/>
        <w:rPr/>
      </w:pPr>
      <w:r>
        <w:rPr/>
        <w:t xml:space="preserve">Иначе братья были бы бессердечные. </w:t>
      </w:r>
    </w:p>
    <w:p>
      <w:pPr>
        <w:pStyle w:val="Web"/>
        <w:rPr/>
      </w:pPr>
      <w:r>
        <w:rPr/>
        <w:t xml:space="preserve">И одно сердце, яркое, как радуга, он нарисовал про запас; это сердце он спрятал на самой верхушке конфетной пальмы. </w:t>
      </w:r>
    </w:p>
    <w:p>
      <w:pPr>
        <w:pStyle w:val="Web"/>
        <w:rPr/>
      </w:pPr>
      <w:r>
        <w:rPr/>
        <w:t xml:space="preserve">А Злой Художник тем временем нарисовал ещё трёх людоедов; значит, всего их стало: 3+3=6. Много!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352675" cy="1095375"/>
            <wp:effectExtent l="0" t="0" r="0" b="0"/>
            <wp:docPr id="16" name="egenka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egenka1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И нарисовал он Чудовище-Пятирога: у него огромнейший острый рог на носу, да по рогу на каждой ноге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695575" cy="1257300"/>
            <wp:effectExtent l="0" t="0" r="0" b="0"/>
            <wp:docPr id="17" name="egenka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egenka1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И нарисовал гору. Из неё поднимается дым. Это не простая гора, а огнедышащая — вулкан. Он даже дым не дорисовал до конца, а уже крикнул страшным голосом: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В бой, в бой, проклятые людоеды! Конец тебе, глупая маленькая Ёженька!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Послушались людоеды и метнули копья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Подняли и сомкнули щиты храбрые Ёженькины братья, защищая сестричку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Три копья попали в щит старшего брата, два копья — в щит среднего, и одно — в щит самого маленького, того, которому Ёженька рассказывала свои секреты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Сильно, очень сильно ударили копья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Но братья выдержали. Даже самый маленький выдержал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447925" cy="1676400"/>
            <wp:effectExtent l="0" t="0" r="0" b="0"/>
            <wp:docPr id="18" name="egenka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egenka1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>А Злой Художник бьёт своим серым карандашом Чудовище, приказывает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Беги и сейчас же растопчи глупую Ёженьку! Побежало Чудовище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Остров заколебался под его лапами, как при землетрясении.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4600" cy="3181350"/>
            <wp:effectExtent l="0" t="0" r="0" b="0"/>
            <wp:docPr id="19" name="egenka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egenka1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Но Ёженька придумала, как победить врага, и шепнула об этом братьям. </w:t>
      </w:r>
    </w:p>
    <w:p>
      <w:pPr>
        <w:pStyle w:val="Web"/>
        <w:rPr/>
      </w:pPr>
      <w:r>
        <w:rPr/>
        <w:t xml:space="preserve">Старший Еж подскочил и ухватился за вершину конфетной пальмы. Средний Еж повис на ногах старшего брата. А Ёженька и Маленький Еж уцепились за ноги среднего. </w:t>
      </w:r>
    </w:p>
    <w:p>
      <w:pPr>
        <w:pStyle w:val="Web"/>
        <w:rPr/>
      </w:pPr>
      <w:r>
        <w:rPr/>
        <w:t xml:space="preserve">Согнулась пальма. До самой земли согнулась! </w:t>
      </w:r>
    </w:p>
    <w:p>
      <w:pPr>
        <w:pStyle w:val="Web"/>
        <w:rPr/>
      </w:pPr>
      <w:r>
        <w:rPr/>
        <w:t xml:space="preserve">Как лук, согнулась высокая конфетная пальма. </w:t>
      </w:r>
    </w:p>
    <w:p>
      <w:pPr>
        <w:pStyle w:val="Web"/>
        <w:rPr/>
      </w:pPr>
      <w:r>
        <w:rPr/>
        <w:t xml:space="preserve">А Пятирог уже совсем близко. </w:t>
      </w:r>
    </w:p>
    <w:p>
      <w:pPr>
        <w:pStyle w:val="Web"/>
        <w:rPr/>
      </w:pPr>
      <w:r>
        <w:rPr/>
        <w:t xml:space="preserve">— </w:t>
      </w:r>
      <w:r>
        <w:rPr/>
        <w:t xml:space="preserve">Беги скорее, а то я тебя резинкой сотру! — подгоняет Злой Художник Чудовище. — Растопчи Ёженьку! </w:t>
      </w:r>
    </w:p>
    <w:p>
      <w:pPr>
        <w:pStyle w:val="Web"/>
        <w:rPr/>
      </w:pPr>
      <w:r>
        <w:rPr/>
        <w:t xml:space="preserve">Это он только так похвастался, Злой Художник. Никакой резинкой не сотрёшь то, что нарисовано волшебным карандашом. </w:t>
      </w:r>
    </w:p>
    <w:p>
      <w:pPr>
        <w:pStyle w:val="Web"/>
        <w:rPr/>
      </w:pPr>
      <w:r>
        <w:rPr/>
        <w:t xml:space="preserve">— </w:t>
      </w:r>
      <w:r>
        <w:rPr/>
        <w:t xml:space="preserve">Отпускай! — скомандовала тем временем Ёженька. Разжали Ёженька и её братья руки, упали на землю. </w:t>
      </w:r>
    </w:p>
    <w:p>
      <w:pPr>
        <w:pStyle w:val="Web"/>
        <w:rPr/>
      </w:pPr>
      <w:r>
        <w:rPr/>
        <w:t xml:space="preserve">Пальма разогнулась. «Мишки», шоколадные бомбы, кремовые пирожные, торты полетели навстречу Чудовищу! </w:t>
      </w:r>
    </w:p>
    <w:p>
      <w:pPr>
        <w:pStyle w:val="Web"/>
        <w:rPr/>
      </w:pPr>
      <w:r>
        <w:rPr/>
        <w:t xml:space="preserve">А вместе со сладостями полетело и сердце — то, запасное. </w:t>
      </w:r>
    </w:p>
    <w:p>
      <w:pPr>
        <w:pStyle w:val="Web"/>
        <w:rPr/>
      </w:pPr>
      <w:r>
        <w:rPr/>
        <w:t xml:space="preserve">Чудовище увидело, какие вкусные вещи летят, и открыло пасть. Оно было хотя и Чудовище, но сластёна. </w:t>
      </w:r>
    </w:p>
    <w:p>
      <w:pPr>
        <w:pStyle w:val="Web"/>
        <w:rPr/>
      </w:pPr>
      <w:r>
        <w:rPr/>
        <w:t xml:space="preserve">Проглотило оно сто тортов, тысячу пирожных, десять тысяч конфет и вдруг улыбнулось и сказало Ёженьке: </w:t>
      </w:r>
    </w:p>
    <w:p>
      <w:pPr>
        <w:pStyle w:val="Web"/>
        <w:rPr/>
      </w:pPr>
      <w:r>
        <w:rPr/>
        <w:t xml:space="preserve">— </w:t>
      </w:r>
      <w:r>
        <w:rPr/>
        <w:t xml:space="preserve">Ни за что я тебя не растопчу и не проглочу. Давай будем дружить! </w:t>
      </w:r>
    </w:p>
    <w:p>
      <w:pPr>
        <w:pStyle w:val="Web"/>
        <w:rPr/>
      </w:pPr>
      <w:r>
        <w:rPr/>
        <w:t xml:space="preserve">Ведь вместе со сладостями в него влетело сердце. И стало Чудовище доброе и милое. </w:t>
      </w:r>
    </w:p>
    <w:p>
      <w:pPr>
        <w:pStyle w:val="Web"/>
        <w:rPr/>
      </w:pPr>
      <w:r>
        <w:rPr/>
        <w:t xml:space="preserve">Протянуло Чудовище Ёженьке лапу. И Ёженька смело протянула ему обе руки и тоже сказала: </w:t>
      </w:r>
    </w:p>
    <w:p>
      <w:pPr>
        <w:pStyle w:val="Web"/>
        <w:rPr/>
      </w:pPr>
      <w:r>
        <w:rPr/>
        <w:t xml:space="preserve">— </w:t>
      </w:r>
      <w:r>
        <w:rPr/>
        <w:t xml:space="preserve">Давай будем дружить!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495550" cy="2047875"/>
            <wp:effectExtent l="0" t="0" r="0" b="0"/>
            <wp:docPr id="20" name="egenka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egenka1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4600" cy="2028825"/>
            <wp:effectExtent l="0" t="0" r="0" b="0"/>
            <wp:docPr id="21" name="egenka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egenka1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>Всё бы хорошо, но Злой Художник стащил тем временем красный карандаш и нарисовал извержение вулкана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Всё загрохотало вокруг. Красный дым повалил из жерла вулкана и застлал небо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Льётся красная кипящая лава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А Злой Художник радуется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Пусть весь остров зальёт, и всё погибнет... — бормочет он про себя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895475" cy="1152525"/>
            <wp:effectExtent l="0" t="0" r="0" b="0"/>
            <wp:docPr id="22" name="egenka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egenka1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>Уже поток лавы совсем близко, у самых ног Ёженьки и её братьев. Жаром пышет в лицо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Страшно? Конечно, страшно. Только Ёженька не испугалась. Вот она улыбнулась, шепнула что-то воинам-ежам. Ещё секунда и повисли Ёженька и её братья на морожено-пломбирной пальме... Р-раз! — и полетели навстречу лаве три миллиона порций сливочного, шоколадного, лимонного мороженого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524125" cy="3181350"/>
            <wp:effectExtent l="0" t="0" r="0" b="0"/>
            <wp:docPr id="23" name="egenka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egenka1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>И ещё миллион порций крем-брюле!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Лава, конечно, тут же замёрзла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Жалко, столько мороженого пропало, но зато — урр-ра! — остров спасён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524125" cy="1895475"/>
            <wp:effectExtent l="0" t="0" r="0" b="0"/>
            <wp:docPr id="24" name="egenka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egenka1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...А Чудовище тем временем погнало людоедов к самому морю. А там пожалело их и спросило: </w:t>
      </w:r>
    </w:p>
    <w:p>
      <w:pPr>
        <w:pStyle w:val="Web"/>
        <w:rPr/>
      </w:pPr>
      <w:r>
        <w:rPr/>
        <w:t xml:space="preserve">— </w:t>
      </w:r>
      <w:r>
        <w:rPr/>
        <w:t xml:space="preserve">Не будете больше людоедами? </w:t>
      </w:r>
    </w:p>
    <w:p>
      <w:pPr>
        <w:pStyle w:val="Web"/>
        <w:rPr/>
      </w:pPr>
      <w:r>
        <w:rPr/>
        <w:t xml:space="preserve">— </w:t>
      </w:r>
      <w:r>
        <w:rPr/>
        <w:t xml:space="preserve">А мы и не людоеды вовсе. Нас только прозвали так, чтобы страшнее было. </w:t>
      </w:r>
    </w:p>
    <w:p>
      <w:pPr>
        <w:pStyle w:val="Web"/>
        <w:rPr/>
      </w:pPr>
      <w:r>
        <w:rPr/>
        <w:t xml:space="preserve">— </w:t>
      </w:r>
      <w:r>
        <w:rPr/>
        <w:t xml:space="preserve">Воевать больше не будете? — спросило Чудовище. </w:t>
      </w:r>
    </w:p>
    <w:p>
      <w:pPr>
        <w:pStyle w:val="Web"/>
        <w:rPr/>
      </w:pPr>
      <w:r>
        <w:rPr/>
        <w:t xml:space="preserve">— </w:t>
      </w:r>
      <w:r>
        <w:rPr/>
        <w:t xml:space="preserve">Честное слово, не будем! </w:t>
      </w:r>
    </w:p>
    <w:p>
      <w:pPr>
        <w:pStyle w:val="Web"/>
        <w:rPr/>
      </w:pPr>
      <w:r>
        <w:rPr/>
        <w:t xml:space="preserve">— </w:t>
      </w:r>
      <w:r>
        <w:rPr/>
        <w:t xml:space="preserve">Никогда? </w:t>
      </w:r>
    </w:p>
    <w:p>
      <w:pPr>
        <w:pStyle w:val="Web"/>
        <w:rPr/>
      </w:pPr>
      <w:r>
        <w:rPr/>
        <w:t xml:space="preserve">— </w:t>
      </w:r>
      <w:r>
        <w:rPr/>
        <w:t xml:space="preserve">Никогда! </w:t>
      </w:r>
    </w:p>
    <w:p>
      <w:pPr>
        <w:pStyle w:val="Web"/>
        <w:rPr/>
      </w:pPr>
      <w:r>
        <w:rPr/>
        <w:t xml:space="preserve">— </w:t>
      </w:r>
      <w:r>
        <w:rPr/>
        <w:t xml:space="preserve">Тогда идёмте мириться. </w:t>
      </w:r>
    </w:p>
    <w:p>
      <w:pPr>
        <w:pStyle w:val="Web"/>
        <w:rPr/>
      </w:pPr>
      <w:r>
        <w:rPr/>
        <w:t xml:space="preserve">И помирились. </w:t>
      </w:r>
    </w:p>
    <w:p>
      <w:pPr>
        <w:pStyle w:val="Web"/>
        <w:rPr/>
      </w:pPr>
      <w:r>
        <w:rPr/>
        <w:t xml:space="preserve">И зажили дружно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381250" cy="1628775"/>
            <wp:effectExtent l="0" t="0" r="0" b="0"/>
            <wp:docPr id="25" name="egenka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egenka1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...А остров с тех пор стал называться Островом Нарисованных Человечков. </w:t>
      </w:r>
    </w:p>
    <w:p>
      <w:pPr>
        <w:pStyle w:val="Web"/>
        <w:rPr/>
      </w:pPr>
      <w:r>
        <w:rPr/>
        <w:t xml:space="preserve">Ты посмотри на глобусе и, может быть, найдёшь его. А может быть, и не найдёшь, потому что он очень маленький. </w:t>
      </w:r>
    </w:p>
    <w:p>
      <w:pPr>
        <w:pStyle w:val="Web"/>
        <w:rPr/>
      </w:pPr>
      <w:r>
        <w:rPr/>
        <w:t xml:space="preserve">Маленький, но какой красивый, зелёный! Пальмы весело болтают друг с другом. </w:t>
      </w:r>
    </w:p>
    <w:p>
      <w:pPr>
        <w:pStyle w:val="Web"/>
        <w:rPr/>
      </w:pPr>
      <w:r>
        <w:rPr/>
        <w:t xml:space="preserve">Из вулкана вытекла вся лава, так что внутри стало хорошо и просторно. </w:t>
      </w:r>
    </w:p>
    <w:p>
      <w:pPr>
        <w:pStyle w:val="Web"/>
        <w:rPr/>
      </w:pPr>
      <w:r>
        <w:rPr/>
        <w:t xml:space="preserve">Теперь там школа. </w:t>
      </w:r>
    </w:p>
    <w:p>
      <w:pPr>
        <w:pStyle w:val="Web"/>
        <w:rPr/>
      </w:pPr>
      <w:r>
        <w:rPr/>
        <w:t>А на стене в школе висит табель, в котором Старший Еж — он стал учителем — проставляет отметки всем ученика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7400" cy="3181350"/>
            <wp:effectExtent l="0" t="0" r="0" b="0"/>
            <wp:docPr id="26" name="egenka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egenka1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90800" cy="3362325"/>
            <wp:effectExtent l="0" t="0" r="0" b="0"/>
            <wp:docPr id="27" name="egenka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egenka1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А шапочку Ёженькину, которая вроде короны, носят по очереди все. Кто дежурит по школе, тот и носит. Сегодня дежурит Чудовище. </w:t>
      </w:r>
    </w:p>
    <w:p>
      <w:pPr>
        <w:pStyle w:val="Web"/>
        <w:rPr/>
      </w:pPr>
      <w:r>
        <w:rPr/>
        <w:t xml:space="preserve">После уроков Нарисованные Человечки идут купаться в море или катаются на катке, который сделался из замороженной лавы. Замечательный каток! </w:t>
      </w:r>
    </w:p>
    <w:p>
      <w:pPr>
        <w:pStyle w:val="Web"/>
        <w:rPr/>
      </w:pPr>
      <w:r>
        <w:rPr/>
        <w:t xml:space="preserve">Ёженька учит кататься Чудовище. Оно не очень-то ловкое, да и нелегко быть ловким, если ты такое громадное. Вот оно упало, всплакнуло было, но лизнуло лёд и сразу утешилось. Лёд-то ведь сладкий, из самого прекрасного мороженого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743200" cy="1752600"/>
            <wp:effectExtent l="0" t="0" r="0" b="0"/>
            <wp:docPr id="28" name="egenka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egenka1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14625" cy="1762125"/>
            <wp:effectExtent l="0" t="0" r="0" b="0"/>
            <wp:docPr id="29" name="egenka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egenka1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А иногда утром, в солнечный денёк, все Человечки стоят на берегу, около своих трёх пальм. Что они ищут глазами? Почему лица у них такие задумчивые, даже грустные? </w:t>
      </w:r>
    </w:p>
    <w:p>
      <w:pPr>
        <w:pStyle w:val="Web"/>
        <w:rPr/>
      </w:pPr>
      <w:r>
        <w:rPr/>
        <w:t xml:space="preserve">Особенно у Ёженьки. Может быть, они ищут дом за морями и лесами, да ещё за высокой горой, в маленьком городе, на опушке дремучего леса, — дом, в котором они родились и где живёт Добрый Художник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9175" cy="971550"/>
            <wp:effectExtent l="0" t="0" r="0" b="0"/>
            <wp:docPr id="30" name="egenka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egenka1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4125" cy="3343275"/>
            <wp:effectExtent l="0" t="0" r="0" b="0"/>
            <wp:docPr id="31" name="egenka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egenka1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7400" cy="3105150"/>
            <wp:effectExtent l="0" t="0" r="0" b="0"/>
            <wp:docPr id="32" name="egenka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egenka1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Часто-часто стояла Ёженька на берегу Острова Нарисованных Человечков и глядела туда, где за синим океаном в маленьком городке остался её отец — Добрый Художник. Иногда в такие минуты подходило к ней Чудовище, осторожно касалось лапой плеча девочки — надо быть очень осторожным, если лапа весит сто килограммов да ещё если на ней такой острый рог,— и тихонько говорило: </w:t>
      </w:r>
    </w:p>
    <w:p>
      <w:pPr>
        <w:pStyle w:val="Web"/>
        <w:rPr/>
      </w:pPr>
      <w:r>
        <w:rPr/>
        <w:t xml:space="preserve">— </w:t>
      </w:r>
      <w:r>
        <w:rPr/>
        <w:t xml:space="preserve">Что им сделается — твоему доброму отцу и моему злому? Живут-поживают, добра наживают... Пойдем поиграем, а то, когда ты грустишь, моё чудовищное сердце просто разрывается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543175" cy="3248025"/>
            <wp:effectExtent l="0" t="0" r="0" b="0"/>
            <wp:docPr id="33" name="egenka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egenka1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Однажды, когда совсем невмоготу стало Ёженьке, она побежала к Маленькому Ежу, уткнулась носом ему в грудь и горько заплакала. </w:t>
      </w:r>
    </w:p>
    <w:p>
      <w:pPr>
        <w:pStyle w:val="Web"/>
        <w:rPr/>
      </w:pPr>
      <w:r>
        <w:rPr/>
        <w:t xml:space="preserve">— </w:t>
      </w:r>
      <w:r>
        <w:rPr/>
        <w:t xml:space="preserve">Не плачь, — сказал Маленький Еж. — Я переплыву океан и привезу письмо от отца. </w:t>
      </w:r>
    </w:p>
    <w:p>
      <w:pPr>
        <w:pStyle w:val="Web"/>
        <w:rPr/>
      </w:pPr>
      <w:r>
        <w:rPr/>
        <w:t xml:space="preserve">— </w:t>
      </w:r>
      <w:r>
        <w:rPr/>
        <w:t xml:space="preserve">Глупый! — ответила Ёженька. — Океан больше чем тридцать морей. Ты утонешь, а я умру с горя. </w:t>
      </w:r>
    </w:p>
    <w:p>
      <w:pPr>
        <w:pStyle w:val="Web"/>
        <w:rPr/>
      </w:pPr>
      <w:r>
        <w:rPr/>
        <w:t xml:space="preserve">— </w:t>
      </w:r>
      <w:r>
        <w:rPr/>
        <w:t xml:space="preserve">Тогда давай срубим наши пальмы — конфетную, мороженую и аптечную — и свяжем плот, — сказал Маленький Еж. — На плоту мы с тобой уж наверняка переплывём океан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085975" cy="1562100"/>
            <wp:effectExtent l="0" t="0" r="0" b="0"/>
            <wp:docPr id="34" name="egenka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egenka1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— </w:t>
      </w:r>
      <w:r>
        <w:rPr/>
        <w:t xml:space="preserve">А что будут делать остальные Человечки? Бывшим людоедам ведь нужно очень много конфет, твои братья так любят мороженое, а Чудовище кашляет по ночам, без аптечной пальмы оно совсем разболеется. </w:t>
      </w:r>
    </w:p>
    <w:p>
      <w:pPr>
        <w:pStyle w:val="Web"/>
        <w:rPr/>
      </w:pPr>
      <w:r>
        <w:rPr/>
        <w:t xml:space="preserve">— </w:t>
      </w:r>
      <w:r>
        <w:rPr/>
        <w:t xml:space="preserve">Ты права, — согласился Маленький Еж. — Я буду думать, вот и придумаю что-нибудь... </w:t>
      </w:r>
    </w:p>
    <w:p>
      <w:pPr>
        <w:pStyle w:val="Web"/>
        <w:rPr/>
      </w:pPr>
      <w:r>
        <w:rPr/>
        <w:t xml:space="preserve">— </w:t>
      </w:r>
      <w:r>
        <w:rPr/>
        <w:t xml:space="preserve">Думай скорее! — попросила Ёженька. </w:t>
      </w:r>
    </w:p>
    <w:p>
      <w:pPr>
        <w:pStyle w:val="Web"/>
        <w:rPr/>
      </w:pPr>
      <w:r>
        <w:rPr/>
        <w:t xml:space="preserve">С того дня Маленький Еж только и делал, что думал. </w:t>
      </w:r>
    </w:p>
    <w:p>
      <w:pPr>
        <w:pStyle w:val="Web"/>
        <w:rPr/>
      </w:pPr>
      <w:r>
        <w:rPr/>
        <w:t xml:space="preserve">Нет, недаром волновалась Ёженька. </w:t>
      </w:r>
    </w:p>
    <w:p>
      <w:pPr>
        <w:pStyle w:val="Web"/>
        <w:rPr/>
      </w:pPr>
      <w:r>
        <w:rPr/>
        <w:t xml:space="preserve">Там, в далёком маленьком городке, жил-поживал да добра наживал один только Злой Художник. Видишь, каким он стал толстым и важным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514600" cy="3171825"/>
            <wp:effectExtent l="0" t="0" r="0" b="0"/>
            <wp:docPr id="35" name="egenka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egenka1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Он украл у Доброго все волшебные карандаши и сказал ему: </w:t>
      </w:r>
    </w:p>
    <w:p>
      <w:pPr>
        <w:pStyle w:val="Web"/>
        <w:rPr/>
      </w:pPr>
      <w:r>
        <w:rPr/>
        <w:t xml:space="preserve">— </w:t>
      </w:r>
      <w:r>
        <w:rPr/>
        <w:t xml:space="preserve">Ты только балуешься, глупые сказочки рисуешь для глупых детей, а я буду писать БЕШЕНЫЕ БУКВЫ! </w:t>
      </w:r>
    </w:p>
    <w:p>
      <w:pPr>
        <w:pStyle w:val="Web"/>
        <w:rPr/>
      </w:pPr>
      <w:r>
        <w:rPr/>
        <w:t xml:space="preserve">ВОТ ПОГОДИ НЕМНОГО, УЗНАЕШЬ, КАКИМИ БЫВАЮТ БУКВЫ, ЕСЛИ ОНИ БЕШЕНЫЕ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724150" cy="2038350"/>
            <wp:effectExtent l="0" t="0" r="0" b="0"/>
            <wp:docPr id="36" name="egenka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egenka1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Только вот такой крошечный кусочек волшебного синего карандаша сумел Добрый Художник сохранить и припрятать от брата — на груди: пришил он к рубашке потайной карман. </w:t>
      </w:r>
    </w:p>
    <w:p>
      <w:pPr>
        <w:pStyle w:val="Web"/>
        <w:rPr/>
      </w:pPr>
      <w:r>
        <w:rPr/>
        <w:t xml:space="preserve">Украл Злой Художник карандаши и сказал брату: </w:t>
      </w:r>
    </w:p>
    <w:p>
      <w:pPr>
        <w:pStyle w:val="Web"/>
        <w:rPr/>
      </w:pPr>
      <w:r>
        <w:rPr/>
        <w:t xml:space="preserve">— </w:t>
      </w:r>
      <w:r>
        <w:rPr/>
        <w:t xml:space="preserve">Там к тебе звери пришли в гости: мышка, серый заяц и барсук. Во дворе в сараюшке тебя дожидаются, хотят о чём-то совета спросить. </w:t>
      </w:r>
    </w:p>
    <w:p>
      <w:pPr>
        <w:pStyle w:val="Web"/>
        <w:rPr/>
      </w:pPr>
      <w:r>
        <w:rPr/>
        <w:t xml:space="preserve">Добрый Художник поверил и пошёл во двор к сараю: он был вообще доверчивый. А Злой тихо, на цыпочках, да за братом. </w:t>
      </w:r>
    </w:p>
    <w:p>
      <w:pPr>
        <w:pStyle w:val="Web"/>
        <w:rPr/>
      </w:pPr>
      <w:r>
        <w:rPr/>
        <w:t xml:space="preserve">А когда брат вошёл в тёмный пустой сарай — это Злой всё придумал, что лесные звери пришли к Доброму Художнику за советом, — когда брат вошёл в пустой сарай, Злой Художник—раз!— и закрыл снаружи дверь на щеколду. Да ещё поленом крепко подпёр. И сказал через дверь: </w:t>
      </w:r>
    </w:p>
    <w:p>
      <w:pPr>
        <w:pStyle w:val="Web"/>
        <w:rPr/>
      </w:pPr>
      <w:r>
        <w:rPr/>
        <w:t xml:space="preserve">— </w:t>
      </w:r>
      <w:r>
        <w:rPr/>
        <w:t xml:space="preserve">Неохота мне на тебя смотреть — не работаешь, скучный... Живи пока тут, в сараюшке-развалюшке. Кормить я тебя не стану. Может, помрёшь, а не то я тебя совсем со двора сгоню. </w:t>
      </w:r>
    </w:p>
    <w:p>
      <w:pPr>
        <w:pStyle w:val="Web"/>
        <w:rPr/>
      </w:pPr>
      <w:r>
        <w:rPr/>
        <w:t xml:space="preserve">А потом сказал ещё: </w:t>
      </w:r>
    </w:p>
    <w:p>
      <w:pPr>
        <w:pStyle w:val="Web"/>
        <w:rPr/>
      </w:pPr>
      <w:r>
        <w:rPr/>
        <w:t xml:space="preserve">— </w:t>
      </w:r>
      <w:r>
        <w:rPr/>
        <w:t xml:space="preserve">Моё имя самое хорошее: как услышат «Злой» — все боятся. А у тебя и не имя вовсе, а кличка какая-то — «Добрый». Велю тебя называть наоборот — ЙЫРБОД. Чтобы все забыли само это словечко «добрый». </w:t>
      </w:r>
    </w:p>
    <w:p>
      <w:pPr>
        <w:pStyle w:val="Web"/>
        <w:rPr/>
      </w:pPr>
      <w:r>
        <w:rPr/>
        <w:t xml:space="preserve">Была в ту пору лютая стужа. В сараюшке ни щепки, да и печки нет. </w:t>
      </w:r>
    </w:p>
    <w:p>
      <w:pPr>
        <w:pStyle w:val="Web"/>
        <w:rPr/>
      </w:pPr>
      <w:r>
        <w:rPr/>
        <w:t xml:space="preserve">Зарылся Добрый Художник в солому, лежит в углу. Слезы из глаз льются и замерзают на худых щеках. </w:t>
      </w:r>
    </w:p>
    <w:p>
      <w:pPr>
        <w:pStyle w:val="Web"/>
        <w:rPr/>
      </w:pPr>
      <w:r>
        <w:rPr/>
        <w:t xml:space="preserve">«Что делать? — думает он. — Что делать? Хоть бы смерть пришла...» </w:t>
      </w:r>
    </w:p>
    <w:p>
      <w:pPr>
        <w:pStyle w:val="Web"/>
        <w:rPr/>
      </w:pPr>
      <w:r>
        <w:rPr/>
        <w:t xml:space="preserve">Добрый Художник мёрзнет в сарае, а Злой растопил жарко печку и рисует волшебными карандашами буквы. Вот на таких дощечках. С виду обыкновенные буквы, а на самом деле они БЕШЕНЫЕ. </w:t>
      </w:r>
    </w:p>
    <w:p>
      <w:pPr>
        <w:pStyle w:val="Web"/>
        <w:rPr/>
      </w:pPr>
      <w:r>
        <w:rPr/>
        <w:t xml:space="preserve">ЗНАЕШЬ, КАК РИСУЮТСЯ БЕШЕНЫЕ БУКВЫ? </w:t>
      </w:r>
    </w:p>
    <w:p>
      <w:pPr>
        <w:pStyle w:val="Web"/>
        <w:rPr/>
      </w:pPr>
      <w:r>
        <w:rPr/>
        <w:t xml:space="preserve">РИСУЕТСЯ ЗМЕЯ  </w:t>
      </w:r>
      <w:r>
        <w:rPr/>
        <w:drawing>
          <wp:inline distT="0" distB="0" distL="0" distR="0">
            <wp:extent cx="266700" cy="295275"/>
            <wp:effectExtent l="0" t="0" r="0" b="0"/>
            <wp:docPr id="37" name="egenka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egenka1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ЖЕЛТАЯ И СТРАШНАЯ. </w:t>
      </w:r>
    </w:p>
    <w:p>
      <w:pPr>
        <w:pStyle w:val="Web"/>
        <w:rPr/>
      </w:pPr>
      <w:r>
        <w:rPr/>
        <w:t xml:space="preserve">Потом жало её — чёрное и ядовитое. </w:t>
      </w:r>
    </w:p>
    <w:p>
      <w:pPr>
        <w:pStyle w:val="Web"/>
        <w:rPr/>
      </w:pPr>
      <w:r>
        <w:rPr/>
        <w:t xml:space="preserve">Потом согнётся змея вот так  </w:t>
      </w:r>
      <w:r>
        <w:rPr/>
        <w:drawing>
          <wp:inline distT="0" distB="0" distL="0" distR="0">
            <wp:extent cx="238125" cy="238125"/>
            <wp:effectExtent l="0" t="0" r="0" b="0"/>
            <wp:docPr id="38" name="egenka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egenka1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вот так  </w:t>
      </w:r>
      <w:r>
        <w:rPr/>
        <w:drawing>
          <wp:inline distT="0" distB="0" distL="0" distR="0">
            <wp:extent cx="285750" cy="323850"/>
            <wp:effectExtent l="0" t="0" r="0" b="0"/>
            <wp:docPr id="39" name="egenka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egenka1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Глядишь, и готовы буквы — страшные и ядовитые, — словом, БЕШЕНЫЕ. </w:t>
      </w:r>
    </w:p>
    <w:p>
      <w:pPr>
        <w:pStyle w:val="Web"/>
        <w:rPr/>
      </w:pPr>
      <w:r>
        <w:rPr/>
        <w:t xml:space="preserve">Пишет Злой на дощечках одно слово—«зззапрещаю». Вот так, с тремя «З»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981200" cy="666750"/>
            <wp:effectExtent l="0" t="0" r="0" b="0"/>
            <wp:docPr id="40" name="egenka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egenka1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Одно «З», с которого «злость» начинается, другое «З», с которого начинается «зависть», и третье — змеиное «З». </w:t>
      </w:r>
    </w:p>
    <w:p>
      <w:pPr>
        <w:pStyle w:val="Web"/>
        <w:rPr/>
      </w:pPr>
      <w:r>
        <w:rPr/>
        <w:t xml:space="preserve">Развесил он дощечки на самых высоких домах, а в лесу за городом — на самых высоких деревьях. Чтобы все видели. </w:t>
      </w:r>
    </w:p>
    <w:p>
      <w:pPr>
        <w:pStyle w:val="Web"/>
        <w:rPr/>
      </w:pPr>
      <w:r>
        <w:rPr>
          <w:szCs w:val="27"/>
        </w:rPr>
        <w:t>Прыгали синички-сестрички по оледенелым веткам, перекликались: «Не унывайте, скоро весна!» А прочитали «зззапрещаю» и умолкли — страшно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И стал лес как мёртвый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762250" cy="3371850"/>
            <wp:effectExtent l="0" t="0" r="0" b="0"/>
            <wp:docPr id="41" name="egenka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egenka1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>Вышли школьники во двор — поиграть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Стали в кружок, считают, кому водить. «Раз, два, три, четыре...» А «пять» не сказали. Увидели «зззапрещаю» и разбежались по домам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И взрослые бегут — скорей, скорей!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В подъезде два старичка шепчутся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Один говорит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Сколько живу, всякое видел, а так плохо в нашем городе не бывало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Да, — отвечает другой старичок. — Надо бы к Доброму Художнику сходить, он бы уж что-нибудь присоветовал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Надо бы, — кивнул первый старичок. — Да слух идёт, вовсе и нет бедного Доброго Художника, извёл его брат, а есть какой-то Йырбод — даже и не выговоришь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Покачали старички головой, поохали, повздыхали и тоже спрятались в своих домах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И стал город как мёртвый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686050" cy="2133600"/>
            <wp:effectExtent l="0" t="0" r="0" b="0"/>
            <wp:docPr id="42" name="egenka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egenka1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>Повечерело. Задремал Добрый Художник, а тут дверь сарая скрипнула и скрипит, скрипит..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Открыл он глаза и видит: дверь приоткрылась и в сарай забралось что-то — не поймёшь что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Похоже на куст, тоненькие веточки торчат во все стороны. На одной веточке — яблоко, румяное, наливное, на другой — вишни, а на этих и вовсе белые грибы! И ещё на ветках сухие хворостинки. Забралось это не поймёшь что в сарай и бежит по полу, прямо к углу, где лежит на соломе Художник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Только и слышно: топ-топ-топ... И ещё: «Пф-пф-пф...»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«Если это яблонька, — думает Художник, — то почему на ней вишни? А если это и вишня, и яблоня, то откуда на ней грибы? И где это видано, где это слыхано, чтобы яблоня, и вишня, и белый гриб ходили — ногами топали, и дышали: «Пф-пф-пф...»? Нигде не видано! Может быть, это сон? Или это сама смерть?...»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Подумал так Добрый Художник и спрашивает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Отвечай, кто ты такой, куст ходячий? Или ты сон? Или ты смерть — за мной, Йырбодом, пришла?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Никакая я не смерть, — обиделся Еж-ежище — Чёрный носище. (Это был он.) — Стыдно старых друзей не узнавать. И никакой ты не Йырбод, а самый обыкновенный Добрый Художник. Узнали звери и птицы, что ты приболел, послали меня проведать тебя и гостинцы отнести. Вишни синички-сестрички прислали, яблоко — серый заяц с барсуком, а грибы я сам под снегом раскопал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562225" cy="2600325"/>
            <wp:effectExtent l="0" t="0" r="0" b="0"/>
            <wp:docPr id="43" name="egenka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egenka1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>Обрадовался Добрый Художник. То пластом лежал, а сейчас чуть не пляшет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Еж-ежище тем временем сложил хворостинки на полу и разжёг костёр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Ох как тепло стало!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Поджарил Еж-ежище грибы вкусно-превкусно. Съел Художник жареные грибы, яблоком и вишнями</w:t>
      </w:r>
      <w:r>
        <w:rPr/>
        <w:t xml:space="preserve"> </w:t>
      </w:r>
      <w:r>
        <w:rPr>
          <w:szCs w:val="27"/>
        </w:rPr>
        <w:t>закусил — сил прибавилось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Давай думать, как дальше жить, — говорит Еж-ежище. — У тебя что, волшебных карандашей совсем не</w:t>
      </w:r>
      <w:r>
        <w:rPr/>
        <w:t xml:space="preserve"> осталось? </w:t>
      </w:r>
    </w:p>
    <w:p>
      <w:pPr>
        <w:pStyle w:val="Web"/>
        <w:rPr/>
      </w:pPr>
      <w:r>
        <w:rPr/>
        <w:t xml:space="preserve">Вынул Художник из заветного кармана кусочек синего карандаша и отвечает: </w:t>
      </w:r>
    </w:p>
    <w:p>
      <w:pPr>
        <w:pStyle w:val="Web"/>
        <w:rPr/>
      </w:pPr>
      <w:r>
        <w:rPr/>
        <w:t xml:space="preserve">— </w:t>
      </w:r>
      <w:r>
        <w:rPr/>
        <w:t xml:space="preserve">Больше ничего нет. </w:t>
      </w:r>
    </w:p>
    <w:p>
      <w:pPr>
        <w:pStyle w:val="Web"/>
        <w:rPr/>
      </w:pPr>
      <w:r>
        <w:rPr/>
        <w:t xml:space="preserve">— </w:t>
      </w:r>
      <w:r>
        <w:rPr/>
        <w:t xml:space="preserve">Для начала хватит, — говорит Еж-ежище. — Нарисуй-ка ты курицу. Я бульон на завтра сварю. Бульон очень полезен. </w:t>
      </w:r>
    </w:p>
    <w:p>
      <w:pPr>
        <w:pStyle w:val="Web"/>
        <w:rPr/>
      </w:pPr>
      <w:r>
        <w:rPr/>
        <w:t xml:space="preserve">— </w:t>
      </w:r>
      <w:r>
        <w:rPr/>
        <w:t xml:space="preserve">Как же мне нарисовать курицу? Ведь синих кур не бывает. </w:t>
      </w:r>
    </w:p>
    <w:p>
      <w:pPr>
        <w:pStyle w:val="Web"/>
        <w:rPr/>
      </w:pPr>
      <w:r>
        <w:rPr/>
        <w:t xml:space="preserve">— </w:t>
      </w:r>
      <w:r>
        <w:rPr/>
        <w:t xml:space="preserve">Тогда нарисуй-ка ты, нарисуй-ка... Ага, знаю, нарисуй-ка килограмм ветчинки. Только чтобы жира поменьше: жирное больному вредно. </w:t>
      </w:r>
    </w:p>
    <w:p>
      <w:pPr>
        <w:pStyle w:val="Web"/>
        <w:rPr/>
      </w:pPr>
      <w:r>
        <w:rPr/>
        <w:t xml:space="preserve">— </w:t>
      </w:r>
      <w:r>
        <w:rPr/>
        <w:t xml:space="preserve">Так ведь и ветчина синяя не бывает. Огорчился Еж-ежище, чуть не плачет. </w:t>
      </w:r>
    </w:p>
    <w:p>
      <w:pPr>
        <w:pStyle w:val="Web"/>
        <w:rPr/>
      </w:pPr>
      <w:r>
        <w:rPr/>
        <w:t xml:space="preserve">Спрашивает: </w:t>
      </w:r>
    </w:p>
    <w:p>
      <w:pPr>
        <w:pStyle w:val="Web"/>
        <w:rPr/>
      </w:pPr>
      <w:r>
        <w:rPr/>
        <w:t xml:space="preserve">— </w:t>
      </w:r>
      <w:r>
        <w:rPr/>
        <w:t xml:space="preserve">Что же бывает синее? </w:t>
      </w:r>
    </w:p>
    <w:p>
      <w:pPr>
        <w:pStyle w:val="Web"/>
        <w:rPr/>
      </w:pPr>
      <w:r>
        <w:rPr/>
        <w:t xml:space="preserve">Долго думал Добрый Художник и надумал: </w:t>
      </w:r>
    </w:p>
    <w:p>
      <w:pPr>
        <w:pStyle w:val="Web"/>
        <w:rPr/>
      </w:pPr>
      <w:r>
        <w:rPr/>
        <w:t xml:space="preserve">— </w:t>
      </w:r>
      <w:r>
        <w:rPr/>
        <w:t xml:space="preserve">Сливы! </w:t>
      </w:r>
    </w:p>
    <w:p>
      <w:pPr>
        <w:pStyle w:val="Web"/>
        <w:rPr/>
      </w:pPr>
      <w:r>
        <w:rPr/>
        <w:t xml:space="preserve">— </w:t>
      </w:r>
      <w:r>
        <w:rPr/>
        <w:t xml:space="preserve">Вот и хорошо. Нарисуй десятка два слив, я компот сварю. Компот для больного и слабого лучше всего. </w:t>
      </w:r>
    </w:p>
    <w:p>
      <w:pPr>
        <w:pStyle w:val="Web"/>
        <w:rPr/>
      </w:pPr>
      <w:r>
        <w:rPr/>
        <w:t xml:space="preserve">— </w:t>
      </w:r>
      <w:r>
        <w:rPr/>
        <w:t xml:space="preserve">Нет, — отвечает Добрый, — раньше я должен написать письмо доченьке. </w:t>
      </w:r>
    </w:p>
    <w:p>
      <w:pPr>
        <w:pStyle w:val="Web"/>
        <w:rPr/>
      </w:pPr>
      <w:r>
        <w:rPr/>
        <w:t xml:space="preserve">Сказал и написал синим волшебным карандашом на листке бумаги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2200" cy="1333500"/>
            <wp:effectExtent l="0" t="0" r="0" b="0"/>
            <wp:docPr id="44" name="egenka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egenka1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“</w:t>
      </w:r>
      <w:r>
        <w:rPr/>
        <w:t>Милая Ёженька! Тут у нас появились бешеные буквы, и стало очень плохо. Я по тебе ужасно соскучился. Пожалуйста, приезжай поскорее, хоть ненадолго. Только не одна приезжай, а с храбрыми воинами-Ежами. Они тебя в обиду не дадут. Твой отец”.</w:t>
      </w:r>
    </w:p>
    <w:p>
      <w:pPr>
        <w:pStyle w:val="Web"/>
        <w:rPr/>
      </w:pPr>
      <w:r>
        <w:rPr/>
        <w:t xml:space="preserve">Написал он письмо и нарисовал синим карандашом бутылку. Ведь всем известно, что на необитаемые острова и с необитаемых островов письма отправляют в бутылках: почтальонов там нет. </w:t>
      </w:r>
    </w:p>
    <w:p>
      <w:pPr>
        <w:pStyle w:val="Web"/>
        <w:rPr/>
      </w:pPr>
      <w:r>
        <w:rPr/>
        <w:t xml:space="preserve">И пририсовал он к этой синей Волшебной Бутылке хвост и плавники, чтобы она могла плыть. </w:t>
      </w:r>
    </w:p>
    <w:p>
      <w:pPr>
        <w:pStyle w:val="Web"/>
        <w:rPr/>
      </w:pPr>
      <w:r>
        <w:rPr/>
        <w:t xml:space="preserve">И два синих-пресиних глаза, чтобы она видела, куда плывёт. </w:t>
      </w:r>
    </w:p>
    <w:p>
      <w:pPr>
        <w:pStyle w:val="Web"/>
        <w:rPr/>
      </w:pPr>
      <w:r>
        <w:rPr/>
        <w:t xml:space="preserve">Вот и получилась бутылка не бутылка и рыба не рыба — Рыба-Бутылка. </w:t>
      </w:r>
    </w:p>
    <w:p>
      <w:pPr>
        <w:pStyle w:val="Web"/>
        <w:rPr/>
      </w:pPr>
      <w:r>
        <w:rPr/>
        <w:t xml:space="preserve">А тут как раз карандаш кончился: на сливы и не хватило. </w:t>
      </w:r>
    </w:p>
    <w:p>
      <w:pPr>
        <w:pStyle w:val="Web"/>
        <w:rPr/>
      </w:pPr>
      <w:r>
        <w:rPr/>
        <w:t xml:space="preserve">Положил Добрый письмо в бутылку и сказал Ежу-ежищу: </w:t>
      </w:r>
    </w:p>
    <w:p>
      <w:pPr>
        <w:pStyle w:val="Web"/>
        <w:rPr/>
      </w:pPr>
      <w:r>
        <w:rPr/>
        <w:t xml:space="preserve">— </w:t>
      </w:r>
      <w:r>
        <w:rPr/>
        <w:t xml:space="preserve">Отнеси, пожалуйста, Рыбу-Бутылку к синему морю. Опусти её в синие волны, она и поплывёт куда нужно. </w:t>
      </w:r>
    </w:p>
    <w:p>
      <w:pPr>
        <w:pStyle w:val="Web"/>
        <w:rPr/>
      </w:pPr>
      <w:r>
        <w:rPr/>
        <w:t xml:space="preserve">— </w:t>
      </w:r>
      <w:r>
        <w:rPr/>
        <w:t xml:space="preserve">Хорошо! — сказал Еж-ежище — Чёрный носище, взял Рыбу-Бутылку и пошёл к морю. </w:t>
      </w:r>
    </w:p>
    <w:p>
      <w:pPr>
        <w:pStyle w:val="Web"/>
        <w:rPr/>
      </w:pPr>
      <w:r>
        <w:rPr/>
        <w:t xml:space="preserve">Идёт он через лес дремучий — топ-топ-топ, а навстречу выползла из норы Змея-Удав. </w:t>
      </w:r>
    </w:p>
    <w:p>
      <w:pPr>
        <w:pStyle w:val="Web"/>
        <w:rPr/>
      </w:pPr>
      <w:r>
        <w:rPr/>
        <w:t xml:space="preserve">— </w:t>
      </w:r>
      <w:r>
        <w:rPr/>
        <w:t xml:space="preserve">Что это ты несёшь-шшш, Еж-ежищщщще? — шшшш-шшшшипит Змея-Удав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5050" cy="1352550"/>
            <wp:effectExtent l="0" t="0" r="0" b="0"/>
            <wp:docPr id="45" name="egenka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egenka1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— </w:t>
      </w:r>
      <w:r>
        <w:rPr/>
        <w:t xml:space="preserve">Это секрет, — отвечает Еж-ежище. — Тебе, злой Змее, я секрета ни за что не расскажу. </w:t>
      </w:r>
    </w:p>
    <w:p>
      <w:pPr>
        <w:pStyle w:val="Web"/>
        <w:rPr/>
      </w:pPr>
      <w:r>
        <w:rPr/>
        <w:t xml:space="preserve">— </w:t>
      </w:r>
      <w:r>
        <w:rPr/>
        <w:t xml:space="preserve">Шшш-шшшш-шшутишь ты, что ли? Вовсе я не Змея, а добренький-предобренький Ужж-ж-жик. Собрался в гости к серенькому Зайчишке, вот и вырядился в костюмчик из змеиной шшшшкурки, чтобы красивее быть. </w:t>
      </w:r>
    </w:p>
    <w:p>
      <w:pPr>
        <w:pStyle w:val="Web"/>
        <w:rPr/>
      </w:pPr>
      <w:r>
        <w:rPr/>
        <w:t xml:space="preserve">— </w:t>
      </w:r>
      <w:r>
        <w:rPr/>
        <w:t xml:space="preserve">А чего же ты шипишь, если ты Уж, а не Змея? </w:t>
      </w:r>
    </w:p>
    <w:p>
      <w:pPr>
        <w:pStyle w:val="Web"/>
        <w:rPr/>
      </w:pPr>
      <w:r>
        <w:rPr/>
        <w:t xml:space="preserve">— </w:t>
      </w:r>
      <w:r>
        <w:rPr/>
        <w:t xml:space="preserve">Жжжуб у меня болит — терпежжжу нет, оттого и шшшшшиплю... Расскажи мне скорей секрет, а я побегу к доктору Дятлу, он жжжуб вылечит! </w:t>
      </w:r>
    </w:p>
    <w:p>
      <w:pPr>
        <w:pStyle w:val="Web"/>
        <w:rPr/>
      </w:pPr>
      <w:r>
        <w:rPr/>
        <w:t xml:space="preserve">Поверил Еж-ежище Змее-Удаву и рассказал секрет. </w:t>
      </w:r>
    </w:p>
    <w:p>
      <w:pPr>
        <w:pStyle w:val="Web"/>
        <w:rPr/>
      </w:pPr>
      <w:r>
        <w:rPr/>
        <w:t xml:space="preserve">Змея сразу поползла к Злому Художнику и передала ему всё — про Волшебную Рыбу-Бутылку и про письмо Доброго Художника. </w:t>
      </w:r>
    </w:p>
    <w:p>
      <w:pPr>
        <w:pStyle w:val="Web"/>
        <w:rPr/>
      </w:pPr>
      <w:r>
        <w:rPr/>
        <w:t xml:space="preserve">Ужасно рассердился Злой. Нарисовал он вот такую огромную Акулу. И сказал ей: </w:t>
      </w:r>
    </w:p>
    <w:p>
      <w:pPr>
        <w:pStyle w:val="Web"/>
        <w:rPr/>
      </w:pPr>
      <w:r>
        <w:rPr/>
        <w:t xml:space="preserve">— </w:t>
      </w:r>
      <w:r>
        <w:rPr/>
        <w:t xml:space="preserve">Будешь плавать по морю-океану, пока не проглотишь Волшебную Рыбу-Бутылку. И забросил Акулу в море. И нарисовал ещё вот такого Коршуна и сказал ему: </w:t>
      </w:r>
    </w:p>
    <w:p>
      <w:pPr>
        <w:pStyle w:val="Web"/>
        <w:rPr/>
      </w:pPr>
      <w:r>
        <w:rPr/>
        <w:t xml:space="preserve">— </w:t>
      </w:r>
      <w:r>
        <w:rPr/>
        <w:t xml:space="preserve">Будешь летать над синим океаном, пока Акула не проглотит Рыбу-Бутылку. А если не исполнит она моего приказа, выклюешь ей глаза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2650" cy="1114425"/>
            <wp:effectExtent l="0" t="0" r="0" b="0"/>
            <wp:docPr id="46" name="egenka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egenka1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>Выпустил Коршуна в небо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Потом подошёл к сараюшке, где его добрый брат жил, и через дверь сказал брату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За то, что ты Ёженьке письмо послал, сидеть тебе здесь десять дней и десять ночей. А потом я казню тебя. И вместе с тобой казню Ёженьку со всеми Нарисованными Человечками и Ежа-ежища — Чёрный носище с его ёжиками тоже казню. И никто на свете не узнает, что был такой Добрый Художник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Сказал всё это Злой и позвал букву «Ч». Велел ей сторожить брата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Вот она стоит, меч в руке — чёрствая, чужая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695575" cy="1895475"/>
            <wp:effectExtent l="0" t="0" r="0" b="0"/>
            <wp:docPr id="47" name="egenka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egenka1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>Вернулся Злой в дом и стал писать письма: Кощею Бессмертному и Змею Горынычу, старым своим дружкам, и всем, всем злым людям и злым зверям на свете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Пишет он: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333625" cy="1809750"/>
            <wp:effectExtent l="0" t="0" r="0" b="0"/>
            <wp:docPr id="48" name="egenka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egenka1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Злобные Злые Злыдни!!! Через десять дней и десять ночей казню я моего брата, Доброго Художника, и Ёженьку, и всех Нарисованных Человечков, и Ежа-ежища с его Ежатами. Казню синичек и других птичек. А после будет пир. И гостям хватит вкусной человечинки. Приезжайте скорее, злобные вы мои злыдни. Ваш друг Злой Художник”</w:t>
      </w:r>
    </w:p>
    <w:p>
      <w:pPr>
        <w:pStyle w:val="Web"/>
        <w:rPr/>
      </w:pPr>
      <w:r>
        <w:rPr>
          <w:szCs w:val="27"/>
        </w:rPr>
        <w:t>Тем временем на Острове Нарисованных Человечков окончились в школе уроки, все разбрелись кто куда, а Ёженька с Чудовищем играют в классы.</w:t>
      </w:r>
      <w:r>
        <w:rPr/>
        <w:t xml:space="preserve"> </w:t>
      </w:r>
    </w:p>
    <w:p>
      <w:pPr>
        <w:pStyle w:val="Web"/>
        <w:rPr/>
      </w:pPr>
      <w:r>
        <w:rPr/>
        <w:t xml:space="preserve">— </w:t>
      </w:r>
      <w:r>
        <w:rPr/>
        <w:t xml:space="preserve">Твоя очередь! — сказала Ёженька. Приготовилось Чудовище прыгать и вдруг видит: над островом летит Ястреб, в кривом его клюве Мышка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790575" cy="752475"/>
            <wp:effectExtent l="0" t="0" r="0" b="0"/>
            <wp:docPr id="49" name="egenka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egenka1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Ой, ой, ой! Спасите! — пищит Мышка. — Ай, ай, ай! Помогите!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Чудовище подняло камень и швырнуло в Ястреба. Ястреб вскрикнул от боли, клюв у него разжался, и Мышка упала к ногам Чудовища. Глаза зажмурила, дрожит от страха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Бо-бо-бо-юсь!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Успокойся! — говорит Чудовище. — Ястреба и след простыл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Мышка один глаз приоткрыла, потом другой, взглянула на небо и запищала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Эх, помешал ты мне! Я как раз собиралась его правой передней лапой ударить. Конец бы негоднику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Качает Чудовище головой, улыбается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Ты чего зубы скалишь? — пищит Мышка. — Я ведь не обыкновенная мышка-норушка. В зоопарке вместе со слоном жила. На клетке так и было написано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«Большая Слоновая Мышь» и «Малый Мышиный Слон»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А какой он — слон? — спросило Чудовище, которое было любопытным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Обыкновенное глупое чудовище, как ты, только рогов нет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Ты его боялась?</w:t>
      </w:r>
      <w:r>
        <w:rPr/>
        <w:t xml:space="preserve"> </w:t>
      </w:r>
    </w:p>
    <w:p>
      <w:pPr>
        <w:pStyle w:val="Web"/>
        <w:rPr/>
      </w:pPr>
      <w:r>
        <w:rPr/>
        <w:t xml:space="preserve">— </w:t>
      </w:r>
      <w:r>
        <w:rPr/>
        <w:t xml:space="preserve">Я-то?! Это он от меня по всей клетке бегал. Думал, я — лев. Не видит, дурачок, что у меня и гривы-то нет. Потом осмотрелся, привык. Ходил за мной как собачка: «Расскажи да расскажи...»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81275" cy="1943100"/>
            <wp:effectExtent l="0" t="0" r="0" b="0"/>
            <wp:docPr id="50" name="egenka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egenka1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Web"/>
        <w:rPr/>
      </w:pPr>
      <w:r>
        <w:rPr/>
        <w:t xml:space="preserve">— </w:t>
      </w:r>
      <w:r>
        <w:rPr/>
        <w:t xml:space="preserve">Что ж ты ему рассказывала? </w:t>
      </w:r>
    </w:p>
    <w:p>
      <w:pPr>
        <w:pStyle w:val="Web"/>
        <w:rPr/>
      </w:pPr>
      <w:r>
        <w:rPr/>
        <w:t xml:space="preserve">— </w:t>
      </w:r>
      <w:r>
        <w:rPr/>
        <w:t xml:space="preserve">Разное. Звери по клеткам, а мне сам директор сказал: </w:t>
      </w:r>
    </w:p>
    <w:p>
      <w:pPr>
        <w:pStyle w:val="Web"/>
        <w:rPr/>
      </w:pPr>
      <w:r>
        <w:rPr/>
        <w:t xml:space="preserve">«Раз ты не кто-нибудь, а Большая Слоновая Мышь, гуляй по городу сколько хочешь». Придёшь, бывало, в библиотеку, тебе сразу тащат «Слоновую газету», и «Львиную газету», и «Мышиную газету». Вычитала, что один слон на берегу реки Конго с корнем вырвал сто кокосовых пальм. Рассказала моему слонишке-дурачишке. Он как засмеётся: «Это, ха-ха-ха, дядюшка Бумба! Обиделся дядюшка на тётушку, что она не так приготовила салат из стволов баобаба, вот и бушует». А другой раз в «Слоновой газете» напечатали, что в Африке все реки вышли из берегов и затопили все деревни, а слониха ходила по горло в воде и спасала негритят. Мой слонишка как поднимет хобот да как затрубит: «Ту-ту-ту! Слушайте все, все звери и люди, какая она храбрая и лучшая на свете, моя тётушка слониха Тумба... Ту-ту-ту!..» </w:t>
      </w:r>
    </w:p>
    <w:p>
      <w:pPr>
        <w:pStyle w:val="Web"/>
        <w:rPr/>
      </w:pPr>
      <w:r>
        <w:rPr/>
        <w:t xml:space="preserve">Так беседовали Чудовище с Большой Слоновой Мышью. </w:t>
      </w:r>
    </w:p>
    <w:p>
      <w:pPr>
        <w:pStyle w:val="Web"/>
        <w:rPr/>
      </w:pPr>
      <w:r>
        <w:rPr/>
        <w:t xml:space="preserve">А Добрый Художник сидел в тёмном холодном сарае. </w:t>
      </w:r>
    </w:p>
    <w:p>
      <w:pPr>
        <w:pStyle w:val="Web"/>
        <w:rPr/>
      </w:pPr>
      <w:r>
        <w:rPr/>
        <w:t xml:space="preserve">— </w:t>
      </w:r>
      <w:r>
        <w:rPr/>
        <w:t xml:space="preserve">Скажи, пожалуйста, сколько дней прошло и сколько ещё осталось до казни? — спрашивал он иногда букву «Ч», которая с мечом в руке стояла у двери. </w:t>
      </w:r>
    </w:p>
    <w:p>
      <w:pPr>
        <w:pStyle w:val="Web"/>
        <w:rPr/>
      </w:pPr>
      <w:r>
        <w:rPr/>
        <w:t xml:space="preserve">А чёрствая буква «Ч» отвечала: </w:t>
      </w:r>
    </w:p>
    <w:p>
      <w:pPr>
        <w:pStyle w:val="Web"/>
        <w:rPr/>
      </w:pPr>
      <w:r>
        <w:rPr/>
        <w:t xml:space="preserve">— </w:t>
      </w:r>
      <w:r>
        <w:rPr/>
        <w:t xml:space="preserve">Не люблю ни-ко-го и не скажу ни-че-го! </w:t>
      </w:r>
    </w:p>
    <w:p>
      <w:pPr>
        <w:pStyle w:val="Web"/>
        <w:rPr/>
      </w:pPr>
      <w:r>
        <w:rPr/>
        <w:t xml:space="preserve">А Волшебная Рыба-Бутылка знай плывёт по волнам, по морям, хвостиком помахивает, гребёт плавниками, да ещё песенку поёт: </w:t>
      </w:r>
    </w:p>
    <w:p>
      <w:pPr>
        <w:pStyle w:val="Web"/>
        <w:jc w:val="center"/>
        <w:rPr/>
      </w:pPr>
      <w:r>
        <w:rPr/>
        <w:t xml:space="preserve">— </w:t>
      </w:r>
      <w:r>
        <w:rPr/>
        <w:t>Я Волшебная Бутылка,</w:t>
      </w:r>
    </w:p>
    <w:p>
      <w:pPr>
        <w:pStyle w:val="Web"/>
        <w:jc w:val="center"/>
        <w:rPr/>
      </w:pPr>
      <w:r>
        <w:rPr/>
        <w:t>Да-да-да!</w:t>
      </w:r>
    </w:p>
    <w:p>
      <w:pPr>
        <w:pStyle w:val="Web"/>
        <w:jc w:val="center"/>
        <w:rPr/>
      </w:pPr>
      <w:r>
        <w:rPr/>
        <w:t>И не страшны мне ни горе,</w:t>
      </w:r>
    </w:p>
    <w:p>
      <w:pPr>
        <w:pStyle w:val="Web"/>
        <w:jc w:val="center"/>
        <w:rPr/>
      </w:pPr>
      <w:r>
        <w:rPr/>
        <w:t>Ни бе-да!</w:t>
      </w:r>
    </w:p>
    <w:p>
      <w:pPr>
        <w:pStyle w:val="Web"/>
        <w:rPr/>
      </w:pPr>
      <w:r>
        <w:rPr/>
        <w:t xml:space="preserve">Выпрыгнула из волны, как летучая рыба, огляделась по сторонам и снова запела тоненьким голоском: </w:t>
      </w:r>
    </w:p>
    <w:p>
      <w:pPr>
        <w:pStyle w:val="Web"/>
        <w:jc w:val="center"/>
        <w:rPr/>
      </w:pPr>
      <w:r>
        <w:rPr/>
        <w:t xml:space="preserve">— </w:t>
      </w:r>
      <w:r>
        <w:rPr/>
        <w:t xml:space="preserve">Я Волшебная Бутылка, </w:t>
      </w:r>
    </w:p>
    <w:p>
      <w:pPr>
        <w:pStyle w:val="Web"/>
        <w:jc w:val="center"/>
        <w:rPr/>
      </w:pPr>
      <w:r>
        <w:rPr/>
        <w:t>Ти-ри-рам!</w:t>
      </w:r>
    </w:p>
    <w:p>
      <w:pPr>
        <w:pStyle w:val="Web"/>
        <w:jc w:val="center"/>
        <w:rPr/>
      </w:pPr>
      <w:r>
        <w:rPr/>
        <w:t xml:space="preserve">И плыву, плыву, плыву </w:t>
      </w:r>
    </w:p>
    <w:p>
      <w:pPr>
        <w:pStyle w:val="Web"/>
        <w:jc w:val="center"/>
        <w:rPr/>
      </w:pPr>
      <w:r>
        <w:rPr/>
        <w:t>На страх врагам!</w:t>
      </w:r>
    </w:p>
    <w:p>
      <w:pPr>
        <w:pStyle w:val="Web"/>
        <w:rPr/>
      </w:pPr>
      <w:r>
        <w:rPr>
          <w:szCs w:val="27"/>
        </w:rPr>
        <w:t>Плывёт Рыба-Бутылка, плывёт и вдруг видит: среди моря — земля. На земле жёлтая пустыня, голубое озеро и зелёная пальмовая роща.</w:t>
      </w:r>
      <w:r>
        <w:rPr/>
        <w:t xml:space="preserve"> </w:t>
      </w:r>
    </w:p>
    <w:p>
      <w:pPr>
        <w:pStyle w:val="Web"/>
        <w:rPr/>
      </w:pPr>
      <w:r>
        <w:rPr/>
        <w:t xml:space="preserve">Бегемоты купаются в озере, носороги лежат на песочке в пустыне, лапы вверх подняли — загорают, слоны забрались в пальмовую рощу, где тень, хоботами покачивают, беседуют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2705100"/>
            <wp:effectExtent l="0" t="0" r="0" b="0"/>
            <wp:docPr id="51" name="egenka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egenka18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Рыба-Бутылка подплыла к земле и закричала: </w:t>
      </w:r>
    </w:p>
    <w:p>
      <w:pPr>
        <w:pStyle w:val="Web"/>
        <w:rPr/>
      </w:pPr>
      <w:r>
        <w:rPr/>
        <w:t xml:space="preserve">— </w:t>
      </w:r>
      <w:r>
        <w:rPr/>
        <w:t xml:space="preserve">Звери, звери, скажите скорее, где Остров Нарисованных Человечков? </w:t>
      </w:r>
    </w:p>
    <w:p>
      <w:pPr>
        <w:pStyle w:val="Web"/>
        <w:rPr/>
      </w:pPr>
      <w:r>
        <w:rPr/>
        <w:t xml:space="preserve">Звери услышали и вышли на берег. </w:t>
      </w:r>
    </w:p>
    <w:p>
      <w:pPr>
        <w:pStyle w:val="Web"/>
        <w:rPr/>
      </w:pPr>
      <w:r>
        <w:rPr/>
        <w:t xml:space="preserve">— </w:t>
      </w:r>
      <w:r>
        <w:rPr/>
        <w:t xml:space="preserve">Если ты злая Акула, мы тебе не покажем дороги, — сказал мудрый Главный Носорог. </w:t>
      </w:r>
    </w:p>
    <w:p>
      <w:pPr>
        <w:pStyle w:val="Web"/>
        <w:rPr/>
      </w:pPr>
      <w:r>
        <w:rPr/>
        <w:t xml:space="preserve">— </w:t>
      </w:r>
      <w:r>
        <w:rPr/>
        <w:t xml:space="preserve">Я не злая Акула, — ответила Рыба-Бутылка и выскочила из волны, чтобы все увидели, что она действительно не Акула. </w:t>
      </w:r>
    </w:p>
    <w:p>
      <w:pPr>
        <w:pStyle w:val="Web"/>
        <w:rPr/>
      </w:pPr>
      <w:r>
        <w:rPr/>
        <w:t xml:space="preserve">— </w:t>
      </w:r>
      <w:r>
        <w:rPr/>
        <w:t xml:space="preserve">Мы тебе верим, — сказал мудрый Главный Носорог. — Плыви два дня прямо, а потом день направо, а потом день налево и приплывёшь к Острову Настоящих Вулканов. Спроси их, как плыть дальше, они тебе расскажут. </w:t>
      </w:r>
    </w:p>
    <w:p>
      <w:pPr>
        <w:pStyle w:val="Web"/>
        <w:rPr/>
      </w:pPr>
      <w:r>
        <w:rPr/>
        <w:t xml:space="preserve">— </w:t>
      </w:r>
      <w:r>
        <w:rPr/>
        <w:t xml:space="preserve">Ту-туу-туууу? — покачав хоботом, затрубила слониха Тумба. — Плыви и не сбейся с дороги. Но когда ты будешь плыть прямо, и когда ты будешь плыть направо, и когда ты будешь плыть налево, помни: БУДЬ ОСТОРОЖНА. По твоим следам плывёт злая Акула, смотри не попадись ей в зубы? </w:t>
      </w:r>
    </w:p>
    <w:p>
      <w:pPr>
        <w:pStyle w:val="Web"/>
        <w:rPr/>
      </w:pPr>
      <w:r>
        <w:rPr/>
        <w:t xml:space="preserve">— </w:t>
      </w:r>
      <w:r>
        <w:rPr/>
        <w:t xml:space="preserve">Спасибо! — ответила Рыба-Бутылка и поплыла. </w:t>
      </w:r>
    </w:p>
    <w:p>
      <w:pPr>
        <w:pStyle w:val="Web"/>
        <w:rPr/>
      </w:pPr>
      <w:r>
        <w:rPr/>
        <w:t xml:space="preserve">Плывёт она день — тихо-тихо, осторожно-осторожно, — а на второй день стало ей скучно, она и запела во весь голос: </w:t>
      </w:r>
    </w:p>
    <w:p>
      <w:pPr>
        <w:pStyle w:val="Web"/>
        <w:jc w:val="center"/>
        <w:rPr/>
      </w:pPr>
      <w:r>
        <w:rPr/>
        <w:t xml:space="preserve">— </w:t>
      </w:r>
      <w:r>
        <w:rPr/>
        <w:t>Я Волшебная Бутылка,</w:t>
      </w:r>
    </w:p>
    <w:p>
      <w:pPr>
        <w:pStyle w:val="Web"/>
        <w:jc w:val="center"/>
        <w:rPr/>
      </w:pPr>
      <w:r>
        <w:rPr/>
        <w:t>Тим-по-по!</w:t>
      </w:r>
    </w:p>
    <w:p>
      <w:pPr>
        <w:pStyle w:val="Web"/>
        <w:jc w:val="center"/>
        <w:rPr/>
      </w:pPr>
      <w:r>
        <w:rPr/>
        <w:t>И несу-несу-несу</w:t>
      </w:r>
    </w:p>
    <w:p>
      <w:pPr>
        <w:pStyle w:val="Web"/>
        <w:jc w:val="center"/>
        <w:rPr/>
      </w:pPr>
      <w:r>
        <w:rPr/>
        <w:t>Волшебное письмо...</w:t>
      </w:r>
    </w:p>
    <w:p>
      <w:pPr>
        <w:pStyle w:val="Web"/>
        <w:rPr/>
      </w:pPr>
      <w:r>
        <w:rPr/>
        <w:t xml:space="preserve">Акула сразу услыхала Бутылкину песенку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5681345" cy="1365250"/>
            <wp:effectExtent l="0" t="0" r="0" b="0"/>
            <wp:docPr id="52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— </w:t>
      </w:r>
      <w:r>
        <w:rPr/>
        <w:t xml:space="preserve">Тебя-то мне и нужно, глупая болтунья, — сама себе сказала Акула, догнала Рыбу-Бутылку — ам! — и проглотила! </w:t>
      </w:r>
    </w:p>
    <w:p>
      <w:pPr>
        <w:pStyle w:val="Web"/>
        <w:rPr/>
      </w:pPr>
      <w:r>
        <w:rPr/>
        <w:t xml:space="preserve">БЕДНЫЙ, БЕДНЫЙ ДОБРЫЙ ХУДОЖНИК, НИЧЕГО НЕ УЗНАЕТ О ТЕБЕ ЁЖЕНЬКА И ЕЕ БРАТЬЯ ВОИНЫ-ЕЖИ. НИКТО НЕ СПАСЕТ ТЕБЯ... А МОЖЕТ БЫТЬ, ВСЕ-ТАКИ, КТО-НИБУДЬ ПРИДЕТ ТЕБЕ НА ПОМОЩЬ?! </w:t>
      </w:r>
    </w:p>
    <w:p>
      <w:pPr>
        <w:pStyle w:val="Web"/>
        <w:rPr/>
      </w:pPr>
      <w:r>
        <w:rPr/>
        <w:t xml:space="preserve">Летит Коршун. Увидел сверху Акулу и кричит ей: </w:t>
      </w:r>
    </w:p>
    <w:p>
      <w:pPr>
        <w:pStyle w:val="Web"/>
        <w:rPr/>
      </w:pPr>
      <w:r>
        <w:rPr/>
        <w:t xml:space="preserve">— </w:t>
      </w:r>
      <w:r>
        <w:rPr/>
        <w:t xml:space="preserve">Ну как, догнала Рыбу-Бутылку? </w:t>
      </w:r>
    </w:p>
    <w:p>
      <w:pPr>
        <w:pStyle w:val="Web"/>
        <w:rPr/>
      </w:pPr>
      <w:r>
        <w:rPr/>
        <w:t xml:space="preserve">— </w:t>
      </w:r>
      <w:r>
        <w:rPr/>
        <w:t xml:space="preserve">Догнала! </w:t>
      </w:r>
    </w:p>
    <w:p>
      <w:pPr>
        <w:pStyle w:val="Web"/>
        <w:rPr/>
      </w:pPr>
      <w:r>
        <w:rPr/>
        <w:t xml:space="preserve">— </w:t>
      </w:r>
      <w:r>
        <w:rPr/>
        <w:t xml:space="preserve">И проглотила? </w:t>
      </w:r>
    </w:p>
    <w:p>
      <w:pPr>
        <w:pStyle w:val="Web"/>
        <w:rPr/>
      </w:pPr>
      <w:r>
        <w:rPr/>
        <w:t xml:space="preserve">— </w:t>
      </w:r>
      <w:r>
        <w:rPr/>
        <w:t xml:space="preserve">Проглотила! </w:t>
      </w:r>
    </w:p>
    <w:p>
      <w:pPr>
        <w:pStyle w:val="Web"/>
        <w:rPr/>
      </w:pPr>
      <w:r>
        <w:rPr/>
        <w:t xml:space="preserve">—  </w:t>
      </w:r>
      <w:r>
        <w:rPr/>
        <w:t xml:space="preserve">Твоё счастье, а то бы я тебе глаза выклевал. Ну, отдыхай, а я полечу к хозяину, доложу, что и как. </w:t>
      </w:r>
    </w:p>
    <w:p>
      <w:pPr>
        <w:pStyle w:val="Web"/>
        <w:rPr/>
      </w:pPr>
      <w:r>
        <w:rPr/>
        <w:t xml:space="preserve">«В самом деле, надо поспать», — подумала Акула и зевнула во всё акулье горло. </w:t>
      </w:r>
    </w:p>
    <w:p>
      <w:pPr>
        <w:pStyle w:val="Web"/>
        <w:rPr/>
      </w:pPr>
      <w:r>
        <w:rPr/>
        <w:t xml:space="preserve">Рыба-Бутылка ка-а-ак выскочит из её горла — и мимо </w:t>
      </w:r>
    </w:p>
    <w:p>
      <w:pPr>
        <w:pStyle w:val="Web"/>
        <w:rPr/>
      </w:pPr>
      <w:r>
        <w:rPr/>
        <w:t xml:space="preserve">острых акульих зубов в открытое море. </w:t>
      </w:r>
    </w:p>
    <w:p>
      <w:pPr>
        <w:pStyle w:val="Web"/>
        <w:rPr/>
      </w:pPr>
      <w:r>
        <w:rPr/>
        <w:t xml:space="preserve">Акула и не заметила — лежит на волнах, похрапывает. </w:t>
      </w:r>
    </w:p>
    <w:p>
      <w:pPr>
        <w:pStyle w:val="Web"/>
        <w:rPr/>
      </w:pPr>
      <w:r>
        <w:rPr/>
        <w:t xml:space="preserve">Рыба-Бутылка плывёт, торопится. </w:t>
      </w:r>
    </w:p>
    <w:p>
      <w:pPr>
        <w:pStyle w:val="Web"/>
        <w:rPr/>
      </w:pPr>
      <w:r>
        <w:rPr/>
        <w:t xml:space="preserve">Тихо плывёт — умная стала. </w:t>
      </w:r>
    </w:p>
    <w:p>
      <w:pPr>
        <w:pStyle w:val="Web"/>
        <w:rPr/>
      </w:pPr>
      <w:r>
        <w:rPr/>
        <w:t xml:space="preserve">Прямо плыла два дня, потом день направо и день налево. И увидела Остров Вулканов, не нарисованных вулканов, а самых настоящих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676525" cy="1409700"/>
            <wp:effectExtent l="0" t="0" r="0" b="0"/>
            <wp:docPr id="53" name="egenka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egenka1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Дышат огнём и чёрным дымом Вулканы. Швыряют в небо камни — бам-бам-бамм-бамм-трам-тарарам! </w:t>
      </w:r>
    </w:p>
    <w:p>
      <w:pPr>
        <w:pStyle w:val="Web"/>
        <w:rPr/>
      </w:pPr>
      <w:r>
        <w:rPr/>
        <w:t xml:space="preserve">Услышали Вулканы от синичек, которые летели мимо, что Добрый Художник в тюрьме, ждёт казни, а по морю-океану рыщет злая Акула, вот и рассердились. </w:t>
      </w:r>
    </w:p>
    <w:p>
      <w:pPr>
        <w:pStyle w:val="Web"/>
        <w:rPr/>
      </w:pPr>
      <w:r>
        <w:rPr/>
        <w:t xml:space="preserve">— </w:t>
      </w:r>
      <w:r>
        <w:rPr/>
        <w:t xml:space="preserve">Сейчас мы зальём огненной лавой океан! — хрипят могучие Вулканы. — Вода вскипит, и Акула сварится. Так ей и надо! Но что, если вместе с ней погибнет и могучий Кит, и мудрый Дельфин, и храбрая Рыба-Меч? Как быть?.. Как быть?! Бам-бамм-бамм! </w:t>
      </w:r>
    </w:p>
    <w:p>
      <w:pPr>
        <w:pStyle w:val="Web"/>
        <w:rPr/>
      </w:pPr>
      <w:r>
        <w:rPr/>
        <w:t xml:space="preserve">Тем временем Рыба-Бутылка подплыла к берегу. </w:t>
      </w:r>
    </w:p>
    <w:p>
      <w:pPr>
        <w:pStyle w:val="Web"/>
        <w:rPr/>
      </w:pPr>
      <w:r>
        <w:rPr/>
        <w:t xml:space="preserve">— </w:t>
      </w:r>
      <w:r>
        <w:rPr/>
        <w:t xml:space="preserve">Покажите, пожалуйста, дорогу к Острову Нарисованных Человечков, — тоненьким голоском вежливо попросила она. — Я не злая Акула, а Рыба-Бутылка. И меня нарисовал Добрый Художник, как Ёженьку и воинов-ежей. </w:t>
      </w:r>
    </w:p>
    <w:p>
      <w:pPr>
        <w:pStyle w:val="Web"/>
        <w:rPr/>
      </w:pPr>
      <w:r>
        <w:rPr/>
        <w:t xml:space="preserve">Посмотрели Вулканы и видят: это и вправду не акула. Затихли они, успокоились. </w:t>
      </w:r>
    </w:p>
    <w:p>
      <w:pPr>
        <w:pStyle w:val="Web"/>
        <w:rPr/>
      </w:pPr>
      <w:r>
        <w:rPr/>
        <w:t xml:space="preserve">— </w:t>
      </w:r>
      <w:r>
        <w:rPr/>
        <w:t xml:space="preserve">Мы покажем тебе дорогу, — прогремел Старый Вулкан. — Сейчас я брошу эту чёрную гору на самый край океана. Гляди на неё и плыви, никуда не сворачивай. Обогнёшь гору, покажется земля, а там три пальмы и друг мой — Погасший Нарисованный Вулкан — это и есть Остров Нарисованных Человечков. </w:t>
      </w:r>
    </w:p>
    <w:p>
      <w:pPr>
        <w:pStyle w:val="Web"/>
        <w:rPr/>
      </w:pPr>
      <w:r>
        <w:rPr/>
        <w:t xml:space="preserve">Собрался Старый Вулкан с силами и швырнул чёрную гору далеко-далеко. </w:t>
      </w:r>
    </w:p>
    <w:p>
      <w:pPr>
        <w:pStyle w:val="Web"/>
        <w:rPr/>
      </w:pPr>
      <w:r>
        <w:rPr/>
        <w:t xml:space="preserve">Видишь — даже горизонт прогнулся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743200" cy="1447800"/>
            <wp:effectExtent l="0" t="0" r="0" b="0"/>
            <wp:docPr id="54" name="egenka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egenka1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Проплыла Рыба-Бутылка мимо чёрной горы и увидела Остров. </w:t>
      </w:r>
    </w:p>
    <w:p>
      <w:pPr>
        <w:pStyle w:val="Web"/>
        <w:rPr/>
      </w:pPr>
      <w:r>
        <w:rPr/>
        <w:t xml:space="preserve">Синички-сестрички уже рассказали Человечкам про Рыбу-Бутылку. Стоят они на берегу, машут руками и кричат «Уррра!». </w:t>
      </w:r>
    </w:p>
    <w:p>
      <w:pPr>
        <w:pStyle w:val="Web"/>
        <w:rPr/>
      </w:pPr>
      <w:r>
        <w:rPr/>
        <w:t xml:space="preserve">Рыба-Бутылка передала Ёженьке письмо и сказала: </w:t>
      </w:r>
    </w:p>
    <w:p>
      <w:pPr>
        <w:pStyle w:val="Web"/>
        <w:rPr/>
      </w:pPr>
      <w:r>
        <w:rPr/>
        <w:t xml:space="preserve">— </w:t>
      </w:r>
      <w:r>
        <w:rPr/>
        <w:t xml:space="preserve">Перебирайтесь ко мне на спину — только по очереди, осторожно! Поплывём скорее, а то ведь Злой грозится через три дня казнить нашего отца! </w:t>
      </w:r>
    </w:p>
    <w:p>
      <w:pPr>
        <w:pStyle w:val="Web"/>
        <w:rPr/>
      </w:pPr>
      <w:r>
        <w:rPr/>
        <w:t xml:space="preserve">Стали Человечки в очередь, а Чудовище замешкалось и оказалось самым последним — оно ведь большое да неловкое. </w:t>
      </w:r>
    </w:p>
    <w:p>
      <w:pPr>
        <w:pStyle w:val="Web"/>
        <w:rPr/>
      </w:pPr>
      <w:r>
        <w:rPr/>
        <w:t xml:space="preserve">Ёженька и Маленький Еж забрались на Рыбу-Бутылку, и больше места не осталось. </w:t>
      </w:r>
    </w:p>
    <w:p>
      <w:pPr>
        <w:pStyle w:val="Web"/>
        <w:rPr/>
      </w:pPr>
      <w:r>
        <w:rPr/>
        <w:t xml:space="preserve">— </w:t>
      </w:r>
      <w:r>
        <w:rPr/>
        <w:t xml:space="preserve">Ничего, — сказала Рыба-Бутылка. — Я Волшебная — раздуюсь! </w:t>
      </w:r>
    </w:p>
    <w:p>
      <w:pPr>
        <w:pStyle w:val="Web"/>
        <w:rPr/>
      </w:pPr>
      <w:r>
        <w:rPr/>
        <w:t xml:space="preserve">Понатужилась и раздулась, как обещала. </w:t>
      </w:r>
    </w:p>
    <w:p>
      <w:pPr>
        <w:pStyle w:val="Web"/>
        <w:rPr/>
      </w:pPr>
      <w:r>
        <w:rPr/>
        <w:t xml:space="preserve">Теперь и Средний Ёж и Старший Ёж поместились на её спине. </w:t>
      </w:r>
    </w:p>
    <w:p>
      <w:pPr>
        <w:pStyle w:val="Web"/>
        <w:rPr/>
      </w:pPr>
      <w:r>
        <w:rPr/>
        <w:t xml:space="preserve">— </w:t>
      </w:r>
      <w:r>
        <w:rPr/>
        <w:t xml:space="preserve">А мы-то как же?! — кричат бывшие людоеды. — Ни за что на свете не останемся без Ёженьки! </w:t>
      </w:r>
    </w:p>
    <w:p>
      <w:pPr>
        <w:pStyle w:val="Web"/>
        <w:rPr/>
      </w:pPr>
      <w:r>
        <w:rPr/>
        <w:t xml:space="preserve">Вздохнула, тяжело вздохнула Рыба-Бутылка. </w:t>
      </w:r>
    </w:p>
    <w:p>
      <w:pPr>
        <w:pStyle w:val="Web"/>
        <w:rPr/>
      </w:pPr>
      <w:r>
        <w:rPr/>
        <w:t xml:space="preserve">— </w:t>
      </w:r>
      <w:r>
        <w:rPr/>
        <w:t xml:space="preserve">Ну что ж, — говорит. — Хоть и ужасно трудно это, постараюсь ещё раздуться. </w:t>
      </w:r>
    </w:p>
    <w:p>
      <w:pPr>
        <w:pStyle w:val="Web"/>
        <w:rPr/>
      </w:pPr>
      <w:r>
        <w:rPr/>
        <w:t xml:space="preserve">И постаралась! И раздулась! </w:t>
      </w:r>
    </w:p>
    <w:p>
      <w:pPr>
        <w:pStyle w:val="Web"/>
        <w:rPr/>
      </w:pPr>
      <w:r>
        <w:rPr/>
        <w:t xml:space="preserve">Теперь и бывшие людоеды сидят на Рыбе-Бутылке, ногами в воде болтают: как говорится, в тесноте, да не в обиде. </w:t>
      </w:r>
    </w:p>
    <w:p>
      <w:pPr>
        <w:pStyle w:val="Web"/>
        <w:rPr/>
      </w:pPr>
      <w:r>
        <w:rPr/>
        <w:t xml:space="preserve">— </w:t>
      </w:r>
      <w:r>
        <w:rPr/>
        <w:t xml:space="preserve">Раздуйся, раздуйся, раздуйся ещё, милая, дорогая, Рыба-Бутылка! — молит Чудовище. </w:t>
      </w:r>
    </w:p>
    <w:p>
      <w:pPr>
        <w:pStyle w:val="Web"/>
        <w:rPr/>
      </w:pPr>
      <w:r>
        <w:rPr/>
        <w:t xml:space="preserve">Рыба-Бутылка и сама чуть не плачет — жалко. Но разве может маленькая бутылка — пусть хоть и волшебная — раздуться так, чтобы на ней поместилось Чудовище?! </w:t>
      </w:r>
    </w:p>
    <w:p>
      <w:pPr>
        <w:pStyle w:val="Web"/>
        <w:rPr/>
      </w:pPr>
      <w:r>
        <w:rPr/>
        <w:t xml:space="preserve">Спрыгнула в последнюю секунду Ёженька на берег, обняла Чудовище, поцеловала в нос и скорее обратно. </w:t>
      </w:r>
    </w:p>
    <w:p>
      <w:pPr>
        <w:pStyle w:val="Web"/>
        <w:rPr/>
      </w:pPr>
      <w:r>
        <w:rPr/>
        <w:t xml:space="preserve">— </w:t>
      </w:r>
      <w:r>
        <w:rPr/>
        <w:t xml:space="preserve">Пожалуйста, вперёд! — командует она. Ударила Рыба-Бутылка плавниками, пенный след остался за её хвостом. </w:t>
      </w:r>
    </w:p>
    <w:p>
      <w:pPr>
        <w:pStyle w:val="Web"/>
        <w:rPr/>
      </w:pPr>
      <w:r>
        <w:rPr/>
        <w:t xml:space="preserve">Сидит Чудовище на берегу опустевшего Острова и сквозь слезы смотрит на океан, где только волны с белыми гребешками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543175" cy="3248025"/>
            <wp:effectExtent l="0" t="0" r="0" b="0"/>
            <wp:docPr id="55" name="egenka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egenka1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— </w:t>
      </w:r>
      <w:r>
        <w:rPr/>
        <w:t xml:space="preserve">Совсем, совсем я осталось одно... — прошептало Чудовище. — И никому, никому на свете я не нужно!.. </w:t>
      </w:r>
    </w:p>
    <w:p>
      <w:pPr>
        <w:pStyle w:val="Web"/>
        <w:rPr/>
      </w:pPr>
      <w:r>
        <w:rPr/>
        <w:t xml:space="preserve">— </w:t>
      </w:r>
      <w:r>
        <w:rPr/>
        <w:t xml:space="preserve">Как же так «совсем одно» и почему это «никому не нужно»? — пискнула Мышь, вспрыгнула на Чудовище и похлопала его по плечу лапкой. — Не горюй, с тобой я, сама Большая Слоновая Мышь. Мы ещё такое придумаем, все на свете удивятся! </w:t>
      </w:r>
    </w:p>
    <w:p>
      <w:pPr>
        <w:pStyle w:val="Web"/>
        <w:rPr/>
      </w:pPr>
      <w:r>
        <w:rPr/>
        <w:t xml:space="preserve">ПОГОДИМ НЕМНОГО, ВОТ И УЗНАЕМ, ПРИДУМАЮТ ЛИ ОНИ, БОЛЬШАЯ СЛОНОВАЯ МЫШЬ И ЧУДОВИЩЕ ПЯТИРОГ, ТАКОЕ, ЧТО ВСЕ НА СВЕТЕ УДИВЯТСЯ. </w:t>
      </w:r>
    </w:p>
    <w:p>
      <w:pPr>
        <w:pStyle w:val="Web"/>
        <w:rPr/>
      </w:pPr>
      <w:r>
        <w:rPr>
          <w:szCs w:val="27"/>
        </w:rPr>
        <w:t>Плывёт Рыба-Бутылка, торопится. Теперь она песенок не поёт — дыхания не хватает: легко ли нести на спине Ёженьку, да ещё всех воинов-ежей, да ещё всех бывших людоедов?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Нет, не легко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Страшная буря поднялась в океане. Волны белыми своими языками слизывали звёзды, которые ближе к земле. Сто кораблей разбилось в щепки; тысяча кораблей спряталась в бухтах.</w:t>
      </w:r>
      <w:r>
        <w:rPr/>
        <w:t xml:space="preserve"> </w:t>
      </w:r>
    </w:p>
    <w:p>
      <w:pPr>
        <w:pStyle w:val="Web"/>
        <w:rPr/>
      </w:pPr>
      <w:r>
        <w:rPr/>
        <w:t xml:space="preserve">А Рыба-Бутылка плывёт без отдыха: ведь только два дня осталось до чёрного того часа, когда Злой пригрозился убить любимого их отца. </w:t>
      </w:r>
    </w:p>
    <w:p>
      <w:pPr>
        <w:pStyle w:val="Web"/>
        <w:rPr/>
      </w:pPr>
      <w:r>
        <w:rPr/>
        <w:t xml:space="preserve">КТО ЗНАЕТ, МОЖЕТ БЫТЬ, ЭТО ЗЛОЙ ХУДОЖНИК ПОДНЯЛ ТАКУЮ НИКОГДА НЕ ВИДАННУЮ БУРЮ, ЧТОБЫ ПОТОПИТЬ РЫБУ-БУТЫЛКУ?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5962015" cy="2145665"/>
            <wp:effectExtent l="0" t="0" r="0" b="0"/>
            <wp:docPr id="56" name="imag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0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>Торопится Рыба-Бутылка. Человечки держатся за руки и поют во весь голос:</w:t>
      </w:r>
      <w:r>
        <w:rPr/>
        <w:t xml:space="preserve"> </w:t>
      </w:r>
    </w:p>
    <w:p>
      <w:pPr>
        <w:pStyle w:val="Web"/>
        <w:jc w:val="center"/>
        <w:rPr>
          <w:szCs w:val="27"/>
        </w:rPr>
      </w:pPr>
      <w:r>
        <w:rPr>
          <w:szCs w:val="27"/>
        </w:rPr>
        <w:t xml:space="preserve">— </w:t>
      </w:r>
      <w:r>
        <w:rPr>
          <w:szCs w:val="27"/>
        </w:rPr>
        <w:t>Плывём сквозь волны в те края,</w:t>
      </w:r>
    </w:p>
    <w:p>
      <w:pPr>
        <w:pStyle w:val="Web"/>
        <w:jc w:val="center"/>
        <w:rPr>
          <w:szCs w:val="27"/>
        </w:rPr>
      </w:pPr>
      <w:r>
        <w:rPr>
          <w:szCs w:val="27"/>
        </w:rPr>
        <w:t>Края родные,</w:t>
      </w:r>
    </w:p>
    <w:p>
      <w:pPr>
        <w:pStyle w:val="Web"/>
        <w:jc w:val="center"/>
        <w:rPr>
          <w:szCs w:val="27"/>
        </w:rPr>
      </w:pPr>
      <w:r>
        <w:rPr>
          <w:szCs w:val="27"/>
        </w:rPr>
        <w:t>Чтобы спасти, спасти отца</w:t>
      </w:r>
    </w:p>
    <w:p>
      <w:pPr>
        <w:pStyle w:val="Web"/>
        <w:jc w:val="center"/>
        <w:rPr>
          <w:szCs w:val="27"/>
        </w:rPr>
      </w:pPr>
      <w:r>
        <w:rPr>
          <w:szCs w:val="27"/>
        </w:rPr>
        <w:t>От тех, кто злые!</w:t>
      </w:r>
    </w:p>
    <w:p>
      <w:pPr>
        <w:pStyle w:val="Web"/>
        <w:rPr/>
      </w:pPr>
      <w:r>
        <w:rPr/>
        <w:t xml:space="preserve">Вот уже вдали показался берег. А на берегу — город. На краю города, около дремучего леса, тот самый домик, где родилась Ёженька. </w:t>
      </w:r>
    </w:p>
    <w:p>
      <w:pPr>
        <w:pStyle w:val="Web"/>
        <w:rPr/>
      </w:pPr>
      <w:r>
        <w:rPr/>
        <w:t xml:space="preserve">Рядом с домиком сараюшка-развалюшка. Там заперт Добрый Художник; ждёт он своего часа, а чёрствая буква «Ч» с мечом в руке стережёт его. </w:t>
      </w:r>
    </w:p>
    <w:p>
      <w:pPr>
        <w:pStyle w:val="Web"/>
        <w:rPr/>
      </w:pPr>
      <w:r>
        <w:rPr/>
        <w:t xml:space="preserve">Сдержалась Ёженька, не стала плакать, только ещё громче запела. </w:t>
      </w:r>
    </w:p>
    <w:p>
      <w:pPr>
        <w:pStyle w:val="Web"/>
        <w:rPr/>
      </w:pPr>
      <w:r>
        <w:rPr/>
        <w:t xml:space="preserve">Может быть, отец услышит её голос и поймёт, что дети его близко. </w:t>
      </w:r>
    </w:p>
    <w:p>
      <w:pPr>
        <w:pStyle w:val="Web"/>
        <w:rPr/>
      </w:pPr>
      <w:r>
        <w:rPr/>
        <w:t xml:space="preserve">Рыба-Бутылка пристала к берегу. Ёженька, а за ней воины-ежи и воины — бывшие людоеды соскочили на землю. </w:t>
      </w:r>
    </w:p>
    <w:p>
      <w:pPr>
        <w:pStyle w:val="Web"/>
        <w:rPr/>
      </w:pPr>
      <w:r>
        <w:rPr/>
        <w:t xml:space="preserve">Навстречу Нарисованным Человечкам спешила армия Бешеных букв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476500" cy="1695450"/>
            <wp:effectExtent l="0" t="0" r="0" b="0"/>
            <wp:docPr id="57" name="egenka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egenka1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00325" cy="1838325"/>
            <wp:effectExtent l="0" t="0" r="0" b="0"/>
            <wp:docPr id="58" name="egenka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egenka1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Web"/>
        <w:rPr/>
      </w:pPr>
      <w:r>
        <w:rPr/>
        <w:t xml:space="preserve">Впереди буква «К»; у неё даже зубы выросли — такая она кровожадная. </w:t>
      </w:r>
    </w:p>
    <w:p>
      <w:pPr>
        <w:pStyle w:val="Web"/>
        <w:rPr/>
      </w:pPr>
      <w:r>
        <w:rPr/>
        <w:t xml:space="preserve">— </w:t>
      </w:r>
      <w:r>
        <w:rPr/>
        <w:t xml:space="preserve">Убирайтесь, пока живы! — заорали Бешеные буквы. </w:t>
      </w:r>
    </w:p>
    <w:p>
      <w:pPr>
        <w:pStyle w:val="Web"/>
        <w:rPr/>
      </w:pPr>
      <w:r>
        <w:rPr/>
        <w:t xml:space="preserve">— </w:t>
      </w:r>
      <w:r>
        <w:rPr/>
        <w:t xml:space="preserve">Освободите прежде нашего отца! — ответила Ёженька. </w:t>
      </w:r>
    </w:p>
    <w:p>
      <w:pPr>
        <w:pStyle w:val="Web"/>
        <w:rPr/>
      </w:pPr>
      <w:r>
        <w:rPr/>
        <w:t xml:space="preserve">— </w:t>
      </w:r>
      <w:r>
        <w:rPr/>
        <w:t xml:space="preserve">Не освободим!— сказала свирепая буква «С».— Не уйдёте — будем воевать! </w:t>
      </w:r>
    </w:p>
    <w:p>
      <w:pPr>
        <w:pStyle w:val="Web"/>
        <w:rPr/>
      </w:pPr>
      <w:r>
        <w:rPr/>
        <w:t xml:space="preserve">— </w:t>
      </w:r>
      <w:r>
        <w:rPr/>
        <w:t xml:space="preserve">Хорошо, будем воевать, — ответила Ёженька, а про себя подумала: «Трудно без Чудовища — ведь Бешеных букв с ядовитыми жалами в пять раз больше, чем нас!» </w:t>
      </w:r>
    </w:p>
    <w:p>
      <w:pPr>
        <w:pStyle w:val="Web"/>
        <w:rPr/>
      </w:pPr>
      <w:r>
        <w:rPr/>
        <w:t xml:space="preserve">— </w:t>
      </w:r>
      <w:r>
        <w:rPr/>
        <w:t xml:space="preserve">В бой! Уничтожим Нарисованных Человечков! — скомандовала кровавая буква «К». Но Ёженька громко крикнула: </w:t>
      </w:r>
    </w:p>
    <w:p>
      <w:pPr>
        <w:pStyle w:val="Web"/>
        <w:rPr/>
      </w:pPr>
      <w:r>
        <w:rPr/>
        <w:t xml:space="preserve">— </w:t>
      </w:r>
      <w:r>
        <w:rPr/>
        <w:t xml:space="preserve">Так не по-честному, не по-честному! Давайте считаться — кому начинать войну. </w:t>
      </w:r>
    </w:p>
    <w:p>
      <w:pPr>
        <w:pStyle w:val="Web"/>
        <w:rPr/>
      </w:pPr>
      <w:r>
        <w:rPr/>
        <w:t xml:space="preserve">И буква «П», хотя и бешеная, но немного правдивая, тоже сказала: </w:t>
      </w:r>
    </w:p>
    <w:p>
      <w:pPr>
        <w:pStyle w:val="Web"/>
        <w:rPr/>
      </w:pPr>
      <w:r>
        <w:rPr/>
        <w:t xml:space="preserve">— </w:t>
      </w:r>
      <w:r>
        <w:rPr/>
        <w:t xml:space="preserve">Да, так не по-честному. Будем считаться. </w:t>
      </w:r>
    </w:p>
    <w:p>
      <w:pPr>
        <w:pStyle w:val="Web"/>
        <w:rPr/>
      </w:pPr>
      <w:r>
        <w:rPr>
          <w:szCs w:val="27"/>
        </w:rPr>
        <w:t>...Чудовище тем временем сидело на берегу опустевшего Острова под конфетной пальмой рядом с Большой Слоновой Мышью. Мышь знай грызёт орехи в меду, которые падают с пальмы, а Чудовище всё смотрит в дальнюю далёкую даль и тоскует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457450" cy="3209925"/>
            <wp:effectExtent l="0" t="0" r="0" b="0"/>
            <wp:docPr id="59" name="egenka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egenka1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>С тех пор как Ёженька уплыла, не спит оно, не ест и вот каким стало — можно все рёбра пересчитать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Ума не приложу, как тебе помочь, — сказала Мышь. — Было бы ты слоном, я бы тебе посоветовала: иди по дну океана, хобот поднимешь и дыши через него. Так у тебя ведь и хобота нет — такое ты несуразное уродилось..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Пригорюнилась Мышь, а потом как пискнет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Ага! Придумала! — даже лапками захлопала от радости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Что, что ты придумала?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Осмотрелось Чудовище, а Мышки нет. Испугалось оно, взглянуло на небо — может быть. Ястреб снова унёс бедняжку? И Ястреба не видать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И ты меня покинула, Мышенька! — заплакало Чудовище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И не думала я тебя, дурачка, бросать! — отозвалась Мышь из-под земли..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Вот она где я! — через минуту пискнула Мышь; голос её прозвучал уже не из-под земли, а откуда-то между небом и землёй..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Выше голову! — пискнула она ещё через несколько минут, и Чудовище увидело Мышь на самой верхушке конфетной пальмы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Как ты там очутилась? — спросило оно, ужасно удивлённое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Подрылась к корням и прогрызла ход по серединке ствола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Но ведь пальме больно! — воскликнуло Чудовище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Не забывай, что перед тобой не мышка-норушка, а сама Большая Слоново-Пальмовая Мышь! Я-то знаю, как прогрызать ход в пальме, чтобы ничего не повредить... Ну, хватит болтать. Вырывай пальму с корнем! Слушайся старших, иначе не видать тебе Ёженьки... Так! Надвинь пальму покрепче на нос! Дыши через ствол! Дышишь?</w:t>
      </w:r>
      <w:r>
        <w:rPr/>
        <w:t xml:space="preserve"> </w:t>
      </w:r>
    </w:p>
    <w:p>
      <w:pPr>
        <w:pStyle w:val="Web"/>
        <w:rPr/>
      </w:pPr>
      <w:r>
        <w:rPr/>
        <w:t xml:space="preserve">— </w:t>
      </w:r>
      <w:r>
        <w:rPr/>
        <w:t xml:space="preserve">Ага! — глухо отозвалось Чудовище. </w:t>
      </w:r>
    </w:p>
    <w:p>
      <w:pPr>
        <w:pStyle w:val="Web"/>
        <w:rPr/>
      </w:pPr>
      <w:r>
        <w:rPr/>
        <w:t xml:space="preserve">— </w:t>
      </w:r>
      <w:r>
        <w:rPr/>
        <w:t xml:space="preserve">Прекрасная картина, скажу я тебе! Жаль, что ты не видишь самого себя... Ну ладно, марш в океан! </w:t>
      </w:r>
    </w:p>
    <w:p>
      <w:pPr>
        <w:pStyle w:val="Web"/>
        <w:rPr/>
      </w:pPr>
      <w:r>
        <w:rPr/>
        <w:t xml:space="preserve">— </w:t>
      </w:r>
      <w:r>
        <w:rPr/>
        <w:t xml:space="preserve">На дне темно и страшно... Я не найду дороги. </w:t>
      </w:r>
    </w:p>
    <w:p>
      <w:pPr>
        <w:pStyle w:val="Web"/>
        <w:rPr/>
      </w:pPr>
      <w:r>
        <w:rPr/>
        <w:t xml:space="preserve">— </w:t>
      </w:r>
      <w:r>
        <w:rPr/>
        <w:t xml:space="preserve">Что ж... Если ты очень попросишь... И если ты сорвёшь вот это кремовое пирожное с пальмы... и кусочек орехового тортика... Когда так много думаешь, без орехового торта не обойтись... И это миндальное печенье... Ну что ж, пожалуй, я соглашусь отправиться с тобой и командовать. </w:t>
      </w:r>
    </w:p>
    <w:p>
      <w:pPr>
        <w:pStyle w:val="Web"/>
        <w:rPr/>
      </w:pPr>
      <w:r>
        <w:rPr/>
        <w:t xml:space="preserve">— </w:t>
      </w:r>
      <w:r>
        <w:rPr/>
        <w:t xml:space="preserve">А ты умеешь? </w:t>
      </w:r>
    </w:p>
    <w:p>
      <w:pPr>
        <w:pStyle w:val="Web"/>
        <w:rPr/>
      </w:pPr>
      <w:r>
        <w:rPr/>
        <w:t xml:space="preserve">— </w:t>
      </w:r>
      <w:r>
        <w:rPr/>
        <w:t xml:space="preserve">Что тут особенного, если ты не кто-нибудь, а Большая Слоново-Пальмовая Мышь-Капитан?! И если у тебя на голове во-о-от такая настоящая морская фуражка с золотым капитанским гербом. И если ты умеешь стоять на капитанском мостике в самую страшную бурю и пищать в переговорную трубку: «Полный вперёд, пустой—наоборот!.. Право руля, лево — тру-ля-ля!.. Тысяча дьяволов и один серый кот!» — и всякие другие морские капитанские команды... </w:t>
      </w:r>
    </w:p>
    <w:p>
      <w:pPr>
        <w:pStyle w:val="Web"/>
        <w:rPr/>
      </w:pPr>
      <w:r>
        <w:rPr/>
        <w:t xml:space="preserve">— </w:t>
      </w:r>
      <w:r>
        <w:rPr/>
        <w:t xml:space="preserve">Но почему-то... я не вижу на тебе капитанской фуражки, — робко возразило Чудовище, изо всех сил протирая лапами глаза. </w:t>
      </w:r>
    </w:p>
    <w:p>
      <w:pPr>
        <w:pStyle w:val="Web"/>
        <w:rPr/>
      </w:pPr>
      <w:r>
        <w:rPr/>
        <w:t xml:space="preserve">— </w:t>
      </w:r>
      <w:r>
        <w:rPr/>
        <w:t xml:space="preserve">Что поделаешь, мерзкий растяпа Ястреб все мои вещи уронил в океан; доверяй после этого людям, зверям и птицам... Но ведь можно командовать и без фуражки. Мы, мыши, а особенно Большие Слоново-Пальмовые Мыши-Капитаны, всегда считали, что важнее не то, что на голове, а то, что в голове. Согласно, Чудовище? </w:t>
      </w:r>
    </w:p>
    <w:p>
      <w:pPr>
        <w:pStyle w:val="Web"/>
        <w:rPr/>
      </w:pPr>
      <w:r>
        <w:rPr/>
        <w:t xml:space="preserve">— </w:t>
      </w:r>
      <w:r>
        <w:rPr/>
        <w:t xml:space="preserve">Согласно! Согласно! </w:t>
      </w:r>
    </w:p>
    <w:p>
      <w:pPr>
        <w:pStyle w:val="Web"/>
        <w:rPr/>
      </w:pPr>
      <w:r>
        <w:rPr/>
        <w:t xml:space="preserve">— </w:t>
      </w:r>
      <w:r>
        <w:rPr/>
        <w:t xml:space="preserve">Тогда смело в путь! Слушать мою команду! — пискнула Мышь. — Полный вперёд! </w:t>
      </w:r>
    </w:p>
    <w:p>
      <w:pPr>
        <w:pStyle w:val="Web"/>
        <w:rPr/>
      </w:pPr>
      <w:r>
        <w:rPr/>
        <w:t xml:space="preserve">В океане теперь творилось такое, чего ещё никогда и никто не видел! </w:t>
      </w:r>
    </w:p>
    <w:p>
      <w:pPr>
        <w:pStyle w:val="Web"/>
        <w:rPr/>
      </w:pPr>
      <w:r>
        <w:rPr/>
        <w:t xml:space="preserve">Чудовище шагало по дну, а на поверхности океана, разрезая волны, скользила высокая красивая зелёная пальма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686050" cy="3514725"/>
            <wp:effectExtent l="0" t="0" r="0" b="0"/>
            <wp:docPr id="60" name="egenka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egenka1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— </w:t>
      </w:r>
      <w:r>
        <w:rPr/>
        <w:t xml:space="preserve">Фьють-фьють!.. Тиу-тиу-тиу!.. Чок-чок-чок!.. Ходячая пальма, плавучая пальма! — кричали птицы. </w:t>
      </w:r>
    </w:p>
    <w:p>
      <w:pPr>
        <w:pStyle w:val="Web"/>
        <w:rPr/>
      </w:pPr>
      <w:r>
        <w:rPr/>
        <w:t xml:space="preserve">Пальме пришлось по вкусу, что кругом столько воды: ведь на Острове дожди выпадали редко. Она пила всеми своими корнями, весело шумела листьями и роняла в океан конфеты. </w:t>
      </w:r>
    </w:p>
    <w:p>
      <w:pPr>
        <w:pStyle w:val="Web"/>
        <w:rPr/>
      </w:pPr>
      <w:r>
        <w:rPr/>
        <w:t xml:space="preserve">Она бросала в волны ириски и тянучки, леденцы зелёные, синие, жёлтые, шоколадные конфеты с кремовой и марципановой начинкой и с начинкой ромовой, розовый и белый зефир, сливочные и шоколадные помадки, пригоршни яблочного мармелада... </w:t>
      </w:r>
    </w:p>
    <w:p>
      <w:pPr>
        <w:pStyle w:val="Web"/>
        <w:rPr/>
      </w:pPr>
      <w:r>
        <w:rPr/>
        <w:t xml:space="preserve">Рыбы-дети узнали, что вот такое чудо плывёт по океану и дарит конфеты — ешь сколько влезет. А ведь они никогда и не видели конфет, только знали из рыбьих книг и сказок, какая это самая вкусная штука на свете. </w:t>
      </w:r>
    </w:p>
    <w:p>
      <w:pPr>
        <w:pStyle w:val="Web"/>
        <w:rPr/>
      </w:pPr>
      <w:r>
        <w:rPr/>
        <w:t xml:space="preserve">А рыбы-дети и морские зверята, вместе с мамами и папами, из всех морей и от всех берегов океана что было духу поплыли к конфетной пальме. Моря в одно мгновение опустели; рыбаки, вытащив невод, покачивали головой, не могли взять в толк, что же такое приключилось. </w:t>
      </w:r>
    </w:p>
    <w:p>
      <w:pPr>
        <w:pStyle w:val="Web"/>
        <w:rPr/>
      </w:pPr>
      <w:r>
        <w:rPr/>
        <w:t xml:space="preserve">Конфетная пальма бросала и бросала орехи в меду, клюкву в сахаре, конфеты «Раковая шейка» и «Мишка», монпансье, халву, карамель «Птичье молоко», «Прозрачную» и «Угадай-ка». Даже вода в океане вокруг пальмы стала не солёная, а сладкая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657475" cy="1304925"/>
            <wp:effectExtent l="0" t="0" r="0" b="0"/>
            <wp:docPr id="61" name="egenka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egenka1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3675" cy="1266825"/>
            <wp:effectExtent l="0" t="0" r="0" b="0"/>
            <wp:docPr id="62" name="egenka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egenka1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Web"/>
        <w:rPr/>
      </w:pPr>
      <w:r>
        <w:rPr/>
        <w:t xml:space="preserve">Дельфинята, китята, осетрята, медузята, белужата, морские ежата, меч-рыбята и другие рыбьи ребята плыли за конфетной пальмой; собралось их столько, что воды не видно. Куда ни взглянешь — раскрытые рыбьи рты. </w:t>
      </w:r>
    </w:p>
    <w:p>
      <w:pPr>
        <w:pStyle w:val="Web"/>
        <w:rPr/>
      </w:pPr>
      <w:r>
        <w:rPr/>
        <w:t xml:space="preserve">Летучие рыбята ловили розовый и белый зефир прямо в воздухе. Двое сельдят-одноклассников, которые всегда ссорились, схватили сливочную тянучку и поплыли в разные стороны. Тянучка возьми и притяни их друг к другу. </w:t>
      </w:r>
    </w:p>
    <w:p>
      <w:pPr>
        <w:pStyle w:val="Web"/>
        <w:rPr/>
      </w:pPr>
      <w:r>
        <w:rPr/>
        <w:t xml:space="preserve">— </w:t>
      </w:r>
      <w:r>
        <w:rPr/>
        <w:t xml:space="preserve">Ничего не поделаешь, будем дружить, — сказал старший сельдёнок. И они вместе съели эту волшебную тянучку и с тех пор всегда всем делились. </w:t>
      </w:r>
    </w:p>
    <w:p>
      <w:pPr>
        <w:pStyle w:val="Web"/>
        <w:rPr/>
      </w:pPr>
      <w:r>
        <w:rPr/>
        <w:t xml:space="preserve">Птицы летели в дальние северные страны и в дальние южные страны и везде рассказывали о чудесной конфетной пальме, которая плывёт по океану. </w:t>
      </w:r>
    </w:p>
    <w:p>
      <w:pPr>
        <w:pStyle w:val="Web"/>
        <w:rPr/>
      </w:pPr>
      <w:r>
        <w:rPr/>
        <w:t xml:space="preserve">Белые медвежата, тюленята, моржата, морские зайчата, пингвинята обыкновенные и пингвинята, дети королевских пингвинов, сошли с ледяных берегов и поплыли поскорее. </w:t>
      </w:r>
    </w:p>
    <w:p>
      <w:pPr>
        <w:pStyle w:val="Web"/>
        <w:rPr/>
      </w:pPr>
      <w:r>
        <w:rPr>
          <w:szCs w:val="27"/>
        </w:rPr>
        <w:t>Нагрянули утром охотники на котиковые лежбища, а там ни котиков-пап, ни котиков-мам, ни котиков-детей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Толстая мама-тюлениха едва поспевала за своими детками и на ходу говорила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Много конфет не ешьте — от сладкого испортятся зубки и заболит животик!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А Большая Слоново-Пальмовая Мышь-Капитан стояла на вершине дерева между зелёных листьев и командовала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Право руля! Тысяча морских дьяволов и один серый кот!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Чудовище шло и шло по дну океана. Оно чувствовало, что Ёженька с каждым шагом всё ближе, и сил у него прибавлялось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Вот и Остров Настоящих Вулканов показался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Куда ты спешишь, о шагающая по волнам прекрасная Королева Пальм? — прогрохотал Старый Вулкан. — Я догадался, кто ты, потому что лишь у Королевы может быть такая летающая и плавающая свита — медведи и тюлени, рыбы и птицы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Мы идём на помощь Ёженьке, — отозвалась из зелёной пальмовой кроны Мышь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Счастливого пути! И поторопись, о могучее королевское дерево с пискливым голосом. Жерло моё кипит от тревоги за Доброго Художника и его детей.</w:t>
      </w:r>
      <w:r>
        <w:rPr/>
        <w:t xml:space="preserve"> </w:t>
      </w:r>
    </w:p>
    <w:p>
      <w:pPr>
        <w:pStyle w:val="Web"/>
        <w:rPr/>
      </w:pPr>
      <w:r>
        <w:rPr/>
        <w:t xml:space="preserve">— </w:t>
      </w:r>
      <w:r>
        <w:rPr/>
        <w:t xml:space="preserve">Полный вперёд! Самый полный! — пискнула Мышь. </w:t>
      </w:r>
    </w:p>
    <w:p>
      <w:pPr>
        <w:pStyle w:val="Web"/>
        <w:rPr/>
      </w:pPr>
      <w:r>
        <w:rPr/>
        <w:t xml:space="preserve">Чудовище побежало так быстро, так сильно топоча, что дно океана заколебалось под его лапами. </w:t>
      </w:r>
    </w:p>
    <w:p>
      <w:pPr>
        <w:pStyle w:val="Web"/>
        <w:rPr/>
      </w:pPr>
      <w:r>
        <w:rPr/>
        <w:t xml:space="preserve">А ТЕМ ВРЕМЕНЕМ... </w:t>
      </w:r>
    </w:p>
    <w:p>
      <w:pPr>
        <w:pStyle w:val="Web"/>
        <w:rPr/>
      </w:pPr>
      <w:r>
        <w:rPr/>
        <w:t xml:space="preserve">Тем временем Нарисованные Человечки вместе с Бешеными буквами стали в круг и принялись считаться: кому первым начинать войну. </w:t>
      </w:r>
    </w:p>
    <w:p>
      <w:pPr>
        <w:pStyle w:val="Web"/>
        <w:rPr/>
      </w:pPr>
      <w:r>
        <w:rPr/>
        <w:t xml:space="preserve">Сначала посчитались Ёженькиной считалкой. </w:t>
      </w:r>
    </w:p>
    <w:p>
      <w:pPr>
        <w:pStyle w:val="Web"/>
        <w:rPr/>
      </w:pPr>
      <w:r>
        <w:rPr/>
        <w:t xml:space="preserve">Вышло начинать Нарисованным Человечкам. </w:t>
      </w:r>
    </w:p>
    <w:p>
      <w:pPr>
        <w:pStyle w:val="Web"/>
        <w:rPr/>
      </w:pPr>
      <w:r>
        <w:rPr/>
        <w:t xml:space="preserve">Потом посчитались злой считалкой. </w:t>
      </w:r>
    </w:p>
    <w:p>
      <w:pPr>
        <w:pStyle w:val="Web"/>
        <w:rPr/>
      </w:pPr>
      <w:r>
        <w:rPr/>
        <w:t xml:space="preserve">И опять вышло — начинать Человечкам. </w:t>
      </w:r>
    </w:p>
    <w:p>
      <w:pPr>
        <w:pStyle w:val="Web"/>
        <w:rPr/>
      </w:pPr>
      <w:r>
        <w:rPr/>
        <w:t xml:space="preserve">— </w:t>
      </w:r>
      <w:r>
        <w:rPr/>
        <w:t xml:space="preserve">Война — завтра утром! — сказала Ёженька. — Спокойной ночи! </w:t>
      </w:r>
    </w:p>
    <w:p>
      <w:pPr>
        <w:pStyle w:val="Web"/>
        <w:rPr/>
      </w:pPr>
      <w:r>
        <w:rPr/>
        <w:t xml:space="preserve">Ничего не ответили Бешеные буквы. </w:t>
      </w:r>
    </w:p>
    <w:p>
      <w:pPr>
        <w:pStyle w:val="Web"/>
        <w:rPr/>
      </w:pPr>
      <w:r>
        <w:rPr/>
        <w:t xml:space="preserve">Ёженька, и воины-ежи, и воины — бывшие людоеды отошли, улеглись на песочке около прибрежной скалы и уснули. </w:t>
      </w:r>
    </w:p>
    <w:p>
      <w:pPr>
        <w:pStyle w:val="Web"/>
        <w:rPr/>
      </w:pPr>
      <w:r>
        <w:rPr/>
        <w:t xml:space="preserve">Они ведь очень устали после такого трудного плавания. </w:t>
      </w:r>
    </w:p>
    <w:p>
      <w:pPr>
        <w:pStyle w:val="Web"/>
        <w:rPr/>
      </w:pPr>
      <w:r>
        <w:rPr/>
        <w:t xml:space="preserve">Рыба-Бутылка покачалась на волнах и тоже уснула. Тихо стало, темно... </w:t>
      </w:r>
    </w:p>
    <w:p>
      <w:pPr>
        <w:pStyle w:val="Web"/>
        <w:rPr/>
      </w:pPr>
      <w:r>
        <w:rPr/>
        <w:t xml:space="preserve">А как только стало тихо и темно, зашептались, зашипели Бешеные буквы: </w:t>
      </w:r>
    </w:p>
    <w:p>
      <w:pPr>
        <w:pStyle w:val="Web"/>
        <w:rPr/>
      </w:pPr>
      <w:r>
        <w:rPr/>
        <w:t xml:space="preserve">— </w:t>
      </w:r>
      <w:r>
        <w:rPr/>
        <w:t xml:space="preserve">Пошшшшшлем шшшшшшпионов... Пусть шшшпионы пережжжжжалят Ежжжженьку и её воинов, пока те спят..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571750" cy="2590800"/>
            <wp:effectExtent l="0" t="0" r="0" b="0"/>
            <wp:docPr id="63" name="egenka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egenka1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...Шшшшшуршат, ползут по песку шшшпионы-змеи. Ничего не слышат Человечки — так крепко они уснули. </w:t>
      </w:r>
    </w:p>
    <w:p>
      <w:pPr>
        <w:pStyle w:val="Web"/>
        <w:rPr/>
      </w:pPr>
      <w:r>
        <w:rPr/>
        <w:t xml:space="preserve">Вот уже шпионы-змеи пережалили всех воинов — бывших людоедов. И ужалили Среднего Ежа. </w:t>
      </w:r>
    </w:p>
    <w:p>
      <w:pPr>
        <w:pStyle w:val="Web"/>
        <w:rPr/>
      </w:pPr>
      <w:r>
        <w:rPr/>
        <w:t xml:space="preserve">— </w:t>
      </w:r>
      <w:r>
        <w:rPr/>
        <w:t xml:space="preserve">Тревога! — успел вскрикнуть Старший Еж, когда его жалили змеи. </w:t>
      </w:r>
    </w:p>
    <w:p>
      <w:pPr>
        <w:pStyle w:val="Web"/>
        <w:rPr/>
      </w:pPr>
      <w:r>
        <w:rPr/>
        <w:t xml:space="preserve">Ёженька и Маленький Еж вскочили на ноги и пиками отогнали змей. </w:t>
      </w:r>
    </w:p>
    <w:p>
      <w:pPr>
        <w:pStyle w:val="Web"/>
        <w:rPr/>
      </w:pPr>
      <w:r>
        <w:rPr/>
        <w:t xml:space="preserve">Только они двое остались в живых, да ещё Рыба-Бутылка. </w:t>
      </w:r>
    </w:p>
    <w:p>
      <w:pPr>
        <w:pStyle w:val="Web"/>
        <w:rPr/>
      </w:pPr>
      <w:r>
        <w:rPr/>
        <w:t xml:space="preserve">Взглянула Ёженька на звёзды в ночном небе и тихо спросила: </w:t>
      </w:r>
    </w:p>
    <w:p>
      <w:pPr>
        <w:pStyle w:val="Web"/>
        <w:rPr/>
      </w:pPr>
      <w:r>
        <w:rPr/>
        <w:t xml:space="preserve">— </w:t>
      </w:r>
      <w:r>
        <w:rPr/>
        <w:t xml:space="preserve">Что нам делать, звёздочки? </w:t>
      </w:r>
    </w:p>
    <w:p>
      <w:pPr>
        <w:pStyle w:val="Web"/>
        <w:rPr/>
      </w:pPr>
      <w:r>
        <w:rPr/>
        <w:t xml:space="preserve">Не ответили звёзды, замигали, сгоняя с глаз слезы. </w:t>
      </w:r>
    </w:p>
    <w:p>
      <w:pPr>
        <w:pStyle w:val="Web"/>
        <w:rPr/>
      </w:pPr>
      <w:r>
        <w:rPr/>
        <w:t xml:space="preserve">— </w:t>
      </w:r>
      <w:r>
        <w:rPr/>
        <w:t xml:space="preserve">Что нам делать? — спросила Ёженька у серебряной луны. </w:t>
      </w:r>
    </w:p>
    <w:p>
      <w:pPr>
        <w:pStyle w:val="Web"/>
        <w:rPr/>
      </w:pPr>
      <w:r>
        <w:rPr/>
        <w:t xml:space="preserve">Спряталась за тучи луна, ничего не ответила. </w:t>
      </w:r>
    </w:p>
    <w:p>
      <w:pPr>
        <w:pStyle w:val="Web"/>
        <w:rPr/>
      </w:pPr>
      <w:r>
        <w:rPr/>
        <w:t xml:space="preserve">— </w:t>
      </w:r>
      <w:r>
        <w:rPr/>
        <w:t xml:space="preserve">Что нам делать? — спросила Ёженька у океана, который тревожно шумел у её ног. </w:t>
      </w:r>
    </w:p>
    <w:p>
      <w:pPr>
        <w:pStyle w:val="Web"/>
        <w:rPr/>
      </w:pPr>
      <w:r>
        <w:rPr/>
        <w:t xml:space="preserve">— </w:t>
      </w:r>
      <w:r>
        <w:rPr/>
        <w:t xml:space="preserve">Садитесь на Рыбу-Бутылку, и я унесу вас отсюда, пока не поздно, — пророкотал океан.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Разве ты не знаешь, если мы уплывём, завтра казнят отца?! — ответила Ёженька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Тебе всё равно не спасти его, — вздохнул океан.</w:t>
      </w:r>
      <w:r>
        <w:rPr/>
        <w:t xml:space="preserve"> </w:t>
      </w:r>
    </w:p>
    <w:p>
      <w:pPr>
        <w:pStyle w:val="Web"/>
        <w:rPr/>
      </w:pPr>
      <w:r>
        <w:rPr/>
        <w:t xml:space="preserve">— </w:t>
      </w:r>
      <w:r>
        <w:rPr/>
        <w:t xml:space="preserve">Пусть нас только двое, мы не оставим отца. Сказав это, Ёженька обняла Маленького Ежа, и они пообещали друг другу: если придётся — умереть, но не отступить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828925" cy="1304925"/>
            <wp:effectExtent l="0" t="0" r="0" b="0"/>
            <wp:docPr id="64" name="egenka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egenka1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95600" cy="1133475"/>
            <wp:effectExtent l="0" t="0" r="0" b="0"/>
            <wp:docPr id="65" name="egenka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egenka1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Web"/>
        <w:rPr/>
      </w:pPr>
      <w:r>
        <w:rPr>
          <w:szCs w:val="27"/>
        </w:rPr>
        <w:t>А небо светлело, и стало видно, как строятся Бешеные буквы. Слышно стало, как буква «Б» бьёт, барабанит в барабан, а кровавая буква «К» командует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Ать-два!.. Ать-два! Вперёд, на Ёженьку!.. В последний раз обратился Добрый Художник к букве «Ч», которая с мечом в руке стояла у дверей сараюшки-развалюшки — его тюрьмы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Отпусти меня на волю! Слышишь барабан?! Бешеные буквы идут воевать с Ёженькой и Маленьким Ежом. Без меня дети погибнут. Вспомни, что ты не чужая, не чёрствая буква, а чистая, человеческая. Отпусти меня на волю, чтобы я помог Ёженьке!</w:t>
      </w:r>
      <w:r>
        <w:rPr/>
        <w:t xml:space="preserve"> </w:t>
      </w:r>
    </w:p>
    <w:p>
      <w:pPr>
        <w:pStyle w:val="Web"/>
        <w:rPr/>
      </w:pPr>
      <w:r>
        <w:rPr/>
        <w:t xml:space="preserve">— </w:t>
      </w:r>
      <w:r>
        <w:rPr/>
        <w:t xml:space="preserve">И чччеловек бывает ччччёрствым и ччччужим, — с трудом выговаривая слова, —  сказала мрачная, молчаливая буква «Ч».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Нет, нет, тот, кто стал чёрствым и для всех чужим,— уже не человек!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Задумалась буква «Ч»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И, подумав, как ещё ни разу в жизни не думала, опустила она свой меч, раскрыла дверь сараюшки-тюрьмы и тихо сказала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Ты прав, добрый ччччеловек. Пусть будет по-твоему..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Памм-пампампам-памм... — бьёт, барабанит барабан. Поднялась Ёженька вместе с Маленьким Ежом на скалу, вложили они стрелы в луки и ждут врага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Ать-два... Ать-два! — командует кровавая буква «К»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Идут, ползут Бешеные буквы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Выстрелили Ёженька и Маленький Еж из луков. Хорошо прицелились, метко выстрелили, но стрелы не пробили вражеских железных щитов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Метнули они копья; копья сломались, ударившись о железо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Тихо, страшно, только слышится—памм-пампампам-памм — бой барабанов да шуршание шпионов-змей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Вот уже Бешеные у подножия скалы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Сдавайтесь! — крикнула «К».</w:t>
      </w:r>
      <w:r>
        <w:rPr/>
        <w:t xml:space="preserve"> </w:t>
      </w:r>
    </w:p>
    <w:p>
      <w:pPr>
        <w:pStyle w:val="Web"/>
        <w:rPr/>
      </w:pPr>
      <w:r>
        <w:rPr/>
        <w:t xml:space="preserve">— </w:t>
      </w:r>
      <w:r>
        <w:rPr/>
        <w:t xml:space="preserve">Ни за что! — ответила Ёженька.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Лучше мы бросимся со скалы и разобьёмся! — сказал Маленький Ёж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Ползут по склону скалы Бешеные буквы. Со всех сторон ползут...</w:t>
      </w:r>
      <w:r>
        <w:rPr/>
        <w:t xml:space="preserve"> </w:t>
      </w:r>
    </w:p>
    <w:p>
      <w:pPr>
        <w:pStyle w:val="Web"/>
        <w:rPr/>
      </w:pPr>
      <w:r>
        <w:rPr/>
        <w:t xml:space="preserve">Но что это?! Взбаламутился океан, затряслась земля, расступились волны, и на берег выскочило Чудовище-Пятирог. 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647950" cy="1781175"/>
            <wp:effectExtent l="0" t="0" r="0" b="0"/>
            <wp:docPr id="66" name="egenka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egenka1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Web"/>
        <w:rPr/>
      </w:pPr>
      <w:r>
        <w:rPr>
          <w:szCs w:val="27"/>
        </w:rPr>
        <w:t>Ах, как вовремя оно подоспело, милое Чудовище, — в самую распоследнюю секунду!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Оно выскочило на берег, отряхнулось, улыбнулось Ёженьке и бросилось на Бешеные буквы. Справа от него выскочили из океана белые медведи с белыми медвежатами. А слева — тюлени с тюленятами, моржи с моржатами, котики со своими котятами. И все они тоже отряхнулись, улыбнулись Ёженьке и бросились на врага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Вот какая грозная армия!</w:t>
      </w:r>
      <w:r>
        <w:rPr/>
        <w:t xml:space="preserve"> </w:t>
      </w:r>
    </w:p>
    <w:p>
      <w:pPr>
        <w:pStyle w:val="Web"/>
        <w:rPr/>
      </w:pPr>
      <w:r>
        <w:rPr/>
        <w:t xml:space="preserve">Испугались Бешеные и побежали что было мочи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647950" cy="1466850"/>
            <wp:effectExtent l="0" t="0" r="0" b="0"/>
            <wp:docPr id="67" name="egenka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egenka1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Всё равно догоню и растопчу! — заревело Чудовище. Очень уж оно переволновалось за Ёженьку и рассердилось; и добрый может рассердиться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Стойте! — раздался вдруг голос Доброго Художника. Все послушались и остановились. А Художник подбежал к Чудовищу, погладил его и, обернувшись к Бешеным, сказал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Ведь главное, что вы — буквы! А то, что вас сделали бешеными, забудьте, забудьте! «К», оставь коварство и кровожадность, ты ведь кроткая, красивая. Милая «М», ты — буква матерей и младенцев, всех маленьких и милых, игрушечных мишек и матрёшек, всех молодых и мудрых. А ты, «Л», — буква ласковых, любимых и любящих. Зачем вам воевать с детьми?!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Задумалась, поникла головой «М»; отошла в сторонку «Л»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А я злая, зловредная, завистливая, змеиная буква и всё равно буду жжжжалить, потому что у меня ядовитое змеиное жжжжало, — прошипела «З».</w:t>
      </w:r>
      <w:r>
        <w:rPr/>
        <w:t xml:space="preserve"> </w:t>
      </w:r>
    </w:p>
    <w:p>
      <w:pPr>
        <w:pStyle w:val="Web"/>
        <w:rPr/>
      </w:pPr>
      <w:r>
        <w:rPr/>
        <w:t xml:space="preserve">— </w:t>
      </w:r>
      <w:r>
        <w:rPr/>
        <w:t xml:space="preserve">Неправда! — сказал Художник. — Ты, «З», только притворяешься злой, а на самом деле ты заботливая, и звериная — а звери добрые, — и зелёная, как деревья и трава. </w:t>
      </w:r>
    </w:p>
    <w:p>
      <w:pPr>
        <w:pStyle w:val="Web"/>
        <w:rPr/>
      </w:pPr>
      <w:r>
        <w:rPr/>
        <w:t xml:space="preserve">И только Художник сказал это, прилетел доктор Дятел, разложил на столике под деревом щипцы, шприцы, козьи ножки и всякие другие штуки, которыми рвут больные зубы, и вывесил на стволе сосны объявление: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800225" cy="400050"/>
            <wp:effectExtent l="0" t="0" r="0" b="0"/>
            <wp:docPr id="68" name="egenka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egenka1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Web"/>
        <w:rPr/>
      </w:pPr>
      <w:r>
        <w:rPr>
          <w:szCs w:val="27"/>
        </w:rPr>
        <w:t>Выстроилась змеиная очередь. Скоро не стало в здешних местах ядовитых змей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Только одна самая вредная Змея не захотела отдать ядовитое жало. Поползла она к Злому Художнику, приползла и зашипела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Мы побежжждены!.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«Надо бежать», — решил Злой Художник; он ведь был злой да трусливый. И побежал что было мочи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Продирается он сквозь колючие кустарники, с кочки на кочку перепрыгивает, карабкается через горы и скалы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А за ним ползёт Змея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Совсем они выбились из сил и вдруг видят — среди дремучего бора избушка на курьих ножках. На пороге сама Баба-Яга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705100" cy="2486025"/>
            <wp:effectExtent l="0" t="0" r="0" b="0"/>
            <wp:docPr id="69" name="egenka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egenka1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Спаси нас, кума! — взмолился Злой Художник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Хи-хи-хи, я битым не спасительница, — ответила Баба-Яга. — Это добрые да глупые любят несчастненьких. И больше не кума я вам, дуракам, а хозяйка. Будешь ты, Злой, воду мне таскать, печь топить и щи варить. А сам будешь под лавкой спать да кости глодать. А тебя. Змея, я на цепь посажу, вместо собаки; собака-то сбежала, не захотела мне служить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А если я опять в силу войду? — спросил Злой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Если бы да кабы... Тогда другой разговор. А теперь — марш в лес! Чтобы к вечеру сто вязанок дров принёс!.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А Коршун тем временем опустился на землю около Доброго Художника и сказал:</w:t>
      </w:r>
      <w:r>
        <w:rPr/>
        <w:t xml:space="preserve"> </w:t>
      </w:r>
    </w:p>
    <w:p>
      <w:pPr>
        <w:pStyle w:val="Web"/>
        <w:rPr/>
      </w:pPr>
      <w:r>
        <w:rPr/>
        <w:t xml:space="preserve">— </w:t>
      </w:r>
      <w:r>
        <w:rPr/>
        <w:t xml:space="preserve">Ужасно надоело быть злой птицей Коршуном. Пожалуйста, прими меня к себе в дети!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Хорошо! — согласился Художник. — Только слетай сначала в Далёкие горы, зачерпни из родников ведёрко мёртвой воды и ведёрко живой воды!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Коршун послушался, полетел в Далёкие горы и принёс живую и мёртвую воду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Опрыснул Художник сперва мёртвой водой, а после живой всех бывших людоедов. Среднего Ежа и Старшего Ежа, которые лежали около скалы, где их ужалили змеи.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3175" cy="3162300"/>
            <wp:effectExtent l="0" t="0" r="0" b="0"/>
            <wp:docPr id="70" name="egenka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egenka1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>Старший Еж открыл глаза, потянулся, поднялся на ноги и сказал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Ах, как долго я спал!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А за ним открыли глаза, потянулись и встали все другие Человечки. И тогда... Вот тогда-то Художник объявил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Завтра пир на весь мир!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Была лютая зима, а тут растаял снег, зазеленела трава, распустились листья на деревьях и расцвели цветы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Собрали Человечки со всего города столы и поставили их один к одному от дома, где жил Художник, через лес и до океана, и в океане тоже, чтобы и рыбы и рыбьи ребята могли быть на пиру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Откуда ни возьмись, появились пауки и соткали вот такую — серебряную и золотую — скатерть на весь стол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Вырыли яму и посадили конфетную пальму. Она сразу зашумела листьями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В океане хорошо и тут прекрасно, мне везде нравится!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Такая славная пальма. Шумит пальма листьями и без счёта роняет на праздничный стол конфеты — одна вкуснее другой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И созрели на ней бутылочки с ананасно-клубничной шипучей водой и с апельсиновым лимонадом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Муравьи разнесли по столу семена цветов, и в один миг выросли колокольчики с большими синими чашечками цветов, чтобы было из чего пить взрослым, а для детей, зверят и рыбят распустились чашечки ландышей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Когда стол был накрыт и гости расселись каждый на своём месте. Добрый Художник сказал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Если бы не Еж-ежище — Чёрный носище, не было бы Ёженьки и всех других Человечков. Да и я не дожил бы до этого часа, а умер бы от голода и холода. Крикнем «ура» в честь Ежа-ежища и попросим его рассказать нам что-нибудь про себя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Все крикнули или заревели—кто как привык—«Ура!», а Большая Слоново-Пальмовая Мышь-Капитан тихонько пропищала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Если КОГО-ТО превозносят, будто он невесть кто, а КОГО-ТО забыли, будто не ОНА совершала неслыханные</w:t>
      </w:r>
      <w:r>
        <w:rPr/>
        <w:t xml:space="preserve"> подвиги — ox, короткая память даже у Добрых Художников! — то КТО-ТО не будет ничего есть, разве только сгрызёт десяточек орехов в меду, да две-три шоколадные конфетки, — чтобы уж совсем не помереть с голоду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5934710" cy="1514475"/>
            <wp:effectExtent l="0" t="0" r="0" b="0"/>
            <wp:docPr id="71" name="imag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00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Еж-ежище покраснел до самых корней иголок и, когда затихло «ура», сказал: </w:t>
      </w:r>
    </w:p>
    <w:p>
      <w:pPr>
        <w:pStyle w:val="Web"/>
        <w:rPr/>
      </w:pPr>
      <w:r>
        <w:rPr/>
        <w:t xml:space="preserve">— </w:t>
      </w:r>
      <w:r>
        <w:rPr/>
        <w:t xml:space="preserve">Живу я в норе вместе со своей Еж-ежовной — Чёрной носовной и Еж-ежатами — Чёрными носятами. Ничего, кроме родного леса, не видел, так что и говорить мне не о чем. Но тут среди нас неустрашимый морской волк, то есть я хотел сказать — неустрашимая морская Мышь-Капитан. Она-то, уж наверно, совершила больше подвигов, чем у меня иголок. Пусть бы она рассказала нам что-нибудь... </w:t>
      </w:r>
    </w:p>
    <w:p>
      <w:pPr>
        <w:pStyle w:val="Web"/>
        <w:rPr/>
      </w:pPr>
      <w:r>
        <w:rPr/>
        <w:t xml:space="preserve">Все закричали и заревели: «Просим! Просим!», а рыбы и тюлени захлопали плавниками и ластами по воде, но Большая Слоново-Пальмовая Мышь-Капитан только развела лапками: </w:t>
      </w:r>
    </w:p>
    <w:p>
      <w:pPr>
        <w:pStyle w:val="Web"/>
        <w:rPr/>
      </w:pPr>
      <w:r>
        <w:rPr/>
        <w:t xml:space="preserve">— </w:t>
      </w:r>
      <w:r>
        <w:rPr/>
        <w:t xml:space="preserve">Конечно, когда избороздишь все моря и океаны на разных чудовищах, конфетных пальмах и кораблях и когда доведётся столько раз командовать битвами с осьминогами, пиратами, кошками и всякими там Бешеными буквами, есть что вспомнить. Но детвора любит сказочки. А мы, морские капитаны, сочинять не мастера. И у нас, морских капитанов, так уж повелось, что то, что было — не обессудьте, — было, а то, чего не было, того, извините, не было.. </w:t>
      </w:r>
    </w:p>
    <w:p>
      <w:pPr>
        <w:pStyle w:val="Web"/>
        <w:rPr/>
      </w:pPr>
      <w:r>
        <w:rPr>
          <w:szCs w:val="27"/>
        </w:rPr>
        <w:t>С этими словами Мышь села, но все так оглушительно закричали: «Пусть говорит! Слово Большой Слоново-Паль-мовой Мыши-Капитану!», что она в конце концов рассказала о некоторых событиях своей жизни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О том, как она воспитывала Слона и никогда не шлёпала его, не ставила в угол, хотя было за что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И как она дрессировала Ястреба, чтобы он перестал разбойничать, а честно зарабатывал себе на хлеб, перевозя через моря некоторых капитанов, если уж они позарез понадобились на каком-нибудь далёком острове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И как она стояла на капитанском мостике и командовала Чудовищем, так что голос её заглушал рёв бури: «Право руля! Лево тру-ля-ля!»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И как сам Старый Вулкан, совсем было собравшийся извергнуться и залить лавой все моря я острова, залюбовался ею да и передумал извергаться. И всё повторял, что, конечно, на худой конец, можно дожить век Вулканом, но насколько чудеснее было бы хоть немного походить на такую вот Большую Слоново-Пальмовую Мышь-Капитана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Ничего, — сказала я ему, чтобы старичок не огорчался. — Когда-нибудь в свободное время я научу тебя капитанскому делу, и ты ещё успеешь кое-что повидать..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Так она рассказывала и рассказывала.</w:t>
      </w:r>
      <w:r>
        <w:rPr/>
        <w:t xml:space="preserve"> </w:t>
      </w:r>
    </w:p>
    <w:p>
      <w:pPr>
        <w:pStyle w:val="Web"/>
        <w:rPr/>
      </w:pPr>
      <w:r>
        <w:rPr/>
        <w:t xml:space="preserve">А Художник кивал головой и улыбался — ему очень нравилась эта маленькая Большая Слоново-Пальмовая Мышь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5934710" cy="1228725"/>
            <wp:effectExtent l="0" t="0" r="0" b="0"/>
            <wp:docPr id="72" name="imag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00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br w:type="textWrapping" w:clear="all"/>
      </w:r>
      <w:r>
        <w:rPr>
          <w:szCs w:val="27"/>
        </w:rPr>
        <w:t>А Морская Корова, которая сидела за столом рядом с Мышью, хотела сказать своему любимому морскому телёночку, что эта Мышь и действительно очень храбрая, если всё говорит не умолкая, когда на столе столько вкусного, и не боится, что всё съедят без неё. «Вот с кого надо брать пример», — хотела она сказать своему телёночку, но не сказала, потому что рот у неё был набит конфетами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А потом все попросили Рыбу-Бутылку спеть её песенку. Она сказала, что у неё болит горлышко и вообще она не в голосе, но потом очень хорошо спела:</w:t>
      </w:r>
      <w:r>
        <w:rPr/>
        <w:t xml:space="preserve"> </w:t>
      </w:r>
    </w:p>
    <w:p>
      <w:pPr>
        <w:pStyle w:val="Web"/>
        <w:jc w:val="center"/>
        <w:rPr>
          <w:szCs w:val="27"/>
        </w:rPr>
      </w:pPr>
      <w:r>
        <w:rPr>
          <w:szCs w:val="27"/>
        </w:rPr>
        <w:t xml:space="preserve">— </w:t>
      </w:r>
      <w:r>
        <w:rPr>
          <w:szCs w:val="27"/>
        </w:rPr>
        <w:t>Я Волшебная Бутылка,</w:t>
      </w:r>
    </w:p>
    <w:p>
      <w:pPr>
        <w:pStyle w:val="Web"/>
        <w:jc w:val="center"/>
        <w:rPr>
          <w:szCs w:val="27"/>
        </w:rPr>
      </w:pPr>
      <w:r>
        <w:rPr>
          <w:szCs w:val="27"/>
        </w:rPr>
        <w:t>Да-да-да!</w:t>
      </w:r>
    </w:p>
    <w:p>
      <w:pPr>
        <w:pStyle w:val="Web"/>
        <w:jc w:val="center"/>
        <w:rPr>
          <w:szCs w:val="27"/>
        </w:rPr>
      </w:pPr>
      <w:r>
        <w:rPr>
          <w:szCs w:val="27"/>
        </w:rPr>
        <w:t>И не страшны мне ни горе,</w:t>
      </w:r>
    </w:p>
    <w:p>
      <w:pPr>
        <w:pStyle w:val="Web"/>
        <w:jc w:val="center"/>
        <w:rPr>
          <w:szCs w:val="27"/>
        </w:rPr>
      </w:pPr>
      <w:r>
        <w:rPr>
          <w:szCs w:val="27"/>
        </w:rPr>
        <w:t>Ни бе-да!</w:t>
      </w:r>
    </w:p>
    <w:p>
      <w:pPr>
        <w:pStyle w:val="Web"/>
        <w:rPr/>
      </w:pPr>
      <w:r>
        <w:rPr>
          <w:szCs w:val="27"/>
        </w:rPr>
        <w:t>Ей очень хлопали и громче всех хлопало Чудовище. От букв выступила молчаливая буква «Ч» и сказала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Главное — быть настоящим чччеловеком. И не быть чччёрствым. И не быть чччужим для других людей. Ччче-ловек к чччеловеку должен относиться по-ччччеловечески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И к Человечкам тоже, — прибавила Ёженька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И к зверям, — сказал Белый Медведь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И к рыбам, китам и дельфинам! — сказал Дельфин.</w:t>
      </w:r>
      <w:r>
        <w:rPr/>
        <w:t xml:space="preserve"> </w:t>
      </w:r>
    </w:p>
    <w:p>
      <w:pPr>
        <w:pStyle w:val="Web"/>
        <w:rPr/>
      </w:pPr>
      <w:r>
        <w:rPr/>
        <w:t xml:space="preserve">— </w:t>
      </w:r>
      <w:r>
        <w:rPr/>
        <w:t xml:space="preserve">И деревьям, ц-цветам и т-травам он тоже не должен быть ч-чужим, — заикаясь от волнения, прошелестела конфетная пальма. </w:t>
      </w:r>
    </w:p>
    <w:p>
      <w:pPr>
        <w:pStyle w:val="Web"/>
        <w:rPr/>
      </w:pPr>
      <w:r>
        <w:rPr>
          <w:szCs w:val="27"/>
        </w:rPr>
        <w:t>А потом Ёженька сказала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Чудовище-Пятирога все называют «Чудовище». А ведь оно совсем не чудовищное. Давайте будем называть его «Чуп» — это хорошее имя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А может быть, дадим ему имя «Мичуп» — «Милый Чуп»? — сказал Добрый Художник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Всем это понравилось. Все закричали: «Ура-урра-уррра Мичупу!», а Мышь про себя пропищала, что лично она не признаёт такого рода хвалебных прозвищ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 xml:space="preserve">— </w:t>
      </w:r>
      <w:r>
        <w:rPr>
          <w:szCs w:val="27"/>
        </w:rPr>
        <w:t>Не позволю же я себя называть Мимышь — Милая Мышь, или Храмышь — Храбрая Мышь, или Мумышь — Мудрая Мышь. Скромность, скромность и ещё раз скромность — вот чего, к сожалению, не понимают даже некоторые Добрые Художники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Потом крикнули громовое «УРРРРРА!» в честь конфетной пальмы. Тогда от радости на ней выросли конфеты, которых раньше не было никогда и нигде на свете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Эти конфеты называются вот так: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«Етевсанатефнокяансуквяамас! »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Даже название этой конфеты не выговоришь, а как описать вкус её, когда она и шоколадная, и мармеладная, и сливочная, и леденцовая, и ореховая, и зефирная, и ананасовая, и мороженная, и пирожная, и всякая другая?!</w:t>
      </w:r>
      <w:r>
        <w:rPr/>
        <w:t xml:space="preserve"> </w:t>
      </w:r>
    </w:p>
    <w:p>
      <w:pPr>
        <w:pStyle w:val="Web"/>
        <w:rPr/>
      </w:pPr>
      <w:r>
        <w:rPr/>
        <w:t xml:space="preserve">Если уж очень захочется самому попробовать эту конфету, надо выучить её название — «ЕТЕВСАНАТЕФНОКЯАНСУКВЯАМАС», и надо прочесть это название наоборот — </w:t>
      </w:r>
      <w:r>
        <w:rPr>
          <w:szCs w:val="27"/>
        </w:rPr>
        <w:t>от последней буквы до первой — интересно, что получится? И надо узнать, где сейчас находится конфетная пальма:</w:t>
      </w:r>
      <w:r>
        <w:rPr/>
        <w:t xml:space="preserve"> </w:t>
      </w:r>
      <w:r>
        <w:rPr>
          <w:szCs w:val="27"/>
        </w:rPr>
        <w:t>ведь говорят, что после своего плавания через океан она очень пристрастилась к путешествиям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А когда ты отыщешь, наконец, конфетную пальму, надо ведь ещё обрадовать её.</w:t>
      </w:r>
      <w:r>
        <w:rPr/>
        <w:t xml:space="preserve"> </w:t>
      </w:r>
    </w:p>
    <w:p>
      <w:pPr>
        <w:pStyle w:val="Web"/>
        <w:rPr/>
      </w:pPr>
      <w:r>
        <w:rPr/>
        <w:t xml:space="preserve">Иной скажет, что это-то совсем легко — иногда радует даже просто улыбка, даже просто одно вовремя сказанное слово. А другой ответит, что такая улыбка и такое слово — самые редкие и драгоценные дары на свете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5937885" cy="1326515"/>
            <wp:effectExtent l="0" t="0" r="0" b="0"/>
            <wp:docPr id="73" name="image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01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szCs w:val="27"/>
        </w:rPr>
        <w:t>Несколько минут за столом было совсем тихо — все ели конфеты «ЕТЕВСАНАТЕФНОКЯАНСУКВЯАМАС»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А потом... Потом, к сожалению, мама-тюлениха оказалась права: у самого младшего тюленёнка-ребёнка заболел живот. Доктор Дятел не смог ему помочь — у него не было тюленьих лекарств. И тюлени заторопились домой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И морские зайцы, моржи, морские коровы, белые медведи, пингвины королевские и пингвины простые, киты и дельфины, меч-рыбы и селёдки, морские звёзды и медузы — словом, все-все тоже заторопились домой, потому что в звериных и рыбьих школах кончались каникулы и надо было поспеть к началу занятий: дорога не близкая!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Все-все распрощались друг с другом, расцеловались — и поплыли по домам: кто на север, кто на юг, кто на восток, кто на запад.</w:t>
      </w:r>
      <w:r>
        <w:rPr/>
        <w:t xml:space="preserve"> </w:t>
      </w:r>
    </w:p>
    <w:p>
      <w:pPr>
        <w:pStyle w:val="Web"/>
        <w:rPr/>
      </w:pPr>
      <w:r>
        <w:rPr>
          <w:szCs w:val="27"/>
        </w:rPr>
        <w:t>Они плыли и пели Ёженькину песню:</w:t>
      </w:r>
      <w:r>
        <w:rPr/>
        <w:t xml:space="preserve"> </w:t>
      </w:r>
    </w:p>
    <w:p>
      <w:pPr>
        <w:pStyle w:val="Web"/>
        <w:jc w:val="center"/>
        <w:rPr/>
      </w:pPr>
      <w:r>
        <w:rPr>
          <w:szCs w:val="27"/>
        </w:rPr>
        <w:t xml:space="preserve">— </w:t>
      </w:r>
      <w:r>
        <w:rPr>
          <w:szCs w:val="27"/>
        </w:rPr>
        <w:t>Плывём сквозь волны в те края,</w:t>
      </w:r>
      <w:r>
        <w:rPr/>
        <w:t xml:space="preserve"> </w:t>
      </w:r>
    </w:p>
    <w:p>
      <w:pPr>
        <w:pStyle w:val="Web"/>
        <w:jc w:val="center"/>
        <w:rPr>
          <w:szCs w:val="27"/>
        </w:rPr>
      </w:pPr>
      <w:r>
        <w:rPr>
          <w:szCs w:val="27"/>
        </w:rPr>
        <w:t>Края родные,</w:t>
      </w:r>
    </w:p>
    <w:p>
      <w:pPr>
        <w:pStyle w:val="Web"/>
        <w:jc w:val="center"/>
        <w:rPr>
          <w:szCs w:val="27"/>
        </w:rPr>
      </w:pPr>
      <w:r>
        <w:rPr>
          <w:szCs w:val="27"/>
        </w:rPr>
        <w:t>Чтобы сберечь весь белый свет</w:t>
      </w:r>
    </w:p>
    <w:p>
      <w:pPr>
        <w:pStyle w:val="Web"/>
        <w:jc w:val="center"/>
        <w:rPr>
          <w:szCs w:val="27"/>
        </w:rPr>
      </w:pPr>
      <w:r>
        <w:rPr>
          <w:szCs w:val="27"/>
        </w:rPr>
        <w:t>От тех, кто злые!</w:t>
      </w:r>
    </w:p>
    <w:p>
      <w:pPr>
        <w:pStyle w:val="Web"/>
        <w:rPr/>
      </w:pPr>
      <w:r>
        <w:rPr>
          <w:szCs w:val="27"/>
        </w:rPr>
        <w:t>А Добрый Художник и его дети стояли на берегу и махали рукой; Мичуп махал лапой, конфетная пальма — листьями, Коршун — крыльями, Еж-ежище — всеми своими иголками.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5825" cy="857250"/>
            <wp:effectExtent l="0" t="0" r="0" b="0"/>
            <wp:docPr id="74" name="egenka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egenka17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5934075" cy="3870325"/>
            <wp:effectExtent l="0" t="0" r="0" b="0"/>
            <wp:docPr id="75" name="image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0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280" w:after="280"/>
        <w:jc w:val="center"/>
        <w:rPr/>
      </w:pPr>
      <w:r>
        <w:rPr/>
        <w:drawing>
          <wp:inline distT="0" distB="0" distL="0" distR="0">
            <wp:extent cx="2505075" cy="3390900"/>
            <wp:effectExtent l="0" t="0" r="0" b="0"/>
            <wp:docPr id="76" name="egenka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egenka18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18:00Z</dcterms:created>
  <dc:creator>Ершов</dc:creator>
  <dc:description/>
  <dc:language>en-US</dc:language>
  <cp:lastModifiedBy>Ершов</cp:lastModifiedBy>
  <dcterms:modified xsi:type="dcterms:W3CDTF">2006-12-05T09:18:00Z</dcterms:modified>
  <cp:revision>2</cp:revision>
  <dc:subject/>
  <dc:title>egenka1.htm</dc:title>
</cp:coreProperties>
</file>